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Cs w:val="false"/>
        </w:rPr>
      </w:pPr>
      <w:r>
        <w:rPr>
          <w:rFonts w:cs="Times New Roman" w:ascii="Times New Roman" w:hAnsi="Times New Roman"/>
          <w:bCs w:val="false"/>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b w:val="false"/>
              <w:b w:val="false"/>
              <w:bCs/>
              <w:sz w:val="20"/>
              <w:u w:val="none"/>
              <w:lang w:val="en-US" w:eastAsia="en-US"/>
            </w:rPr>
          </w:pPr>
          <w:r>
            <w:fldChar w:fldCharType="begin"/>
          </w:r>
          <w:r>
            <w:rPr>
              <w:sz w:val="20"/>
              <w:u w:val="none"/>
              <w:b w:val="false"/>
              <w:bCs/>
              <w:rFonts w:eastAsia="Times New Roman" w:cs="Times New Roman" w:ascii="Times New Roman" w:hAnsi="Times New Roman"/>
              <w:lang w:val="en-US" w:eastAsia="en-US"/>
            </w:rPr>
            <w:instrText xml:space="preserve"> TOC \o "1-9" \h \z \t "Hat,1,Block Title,2" </w:instrText>
          </w:r>
          <w:r>
            <w:rPr>
              <w:sz w:val="20"/>
              <w:u w:val="none"/>
              <w:b w:val="false"/>
              <w:bCs/>
              <w:rFonts w:eastAsia="Times New Roman" w:cs="Times New Roman" w:ascii="Times New Roman" w:hAnsi="Times New Roman"/>
              <w:lang w:val="en-US" w:eastAsia="en-US"/>
            </w:rPr>
            <w:fldChar w:fldCharType="separate"/>
          </w:r>
          <w:r>
            <w:rPr>
              <w:rFonts w:eastAsia="Times New Roman" w:cs="Times New Roman" w:ascii="Times New Roman" w:hAnsi="Times New Roman"/>
              <w:b w:val="false"/>
              <w:bCs/>
              <w:sz w:val="20"/>
              <w:u w:val="none"/>
              <w:lang w:val="en-US" w:eastAsia="en-US"/>
            </w:rPr>
          </w:r>
        </w:p>
        <w:p>
          <w:pPr>
            <w:pStyle w:val="Contents2"/>
            <w:tabs>
              <w:tab w:val="clear" w:pos="720"/>
              <w:tab w:val="right" w:pos="9350" w:leader="dot"/>
            </w:tabs>
            <w:rPr>
              <w:rFonts w:ascii="Times New Roman" w:hAnsi="Times New Roman" w:eastAsia="Times New Roman" w:cs="Times New Roman"/>
              <w:sz w:val="20"/>
              <w:lang w:val="en-US" w:eastAsia="en-US"/>
            </w:rPr>
          </w:pPr>
          <w:hyperlink w:anchor="__RefHeading___Toc235595249">
            <w:r>
              <w:rPr>
                <w:rStyle w:val="IndexLink"/>
                <w:sz w:val="20"/>
                <w:lang w:val="en-US" w:eastAsia="en-US"/>
              </w:rPr>
              <w:t>SECTION 1. TOPIC OVERVIEW</w:t>
              <w:tab/>
              <w:t>2</w:t>
            </w:r>
          </w:hyperlink>
        </w:p>
        <w:p>
          <w:pPr>
            <w:pStyle w:val="Contents2"/>
            <w:tabs>
              <w:tab w:val="clear" w:pos="720"/>
              <w:tab w:val="right" w:pos="9350" w:leader="dot"/>
            </w:tabs>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50">
            <w:r>
              <w:rPr>
                <w:rStyle w:val="IndexLink"/>
                <w:sz w:val="20"/>
                <w:lang w:val="en-US" w:eastAsia="en-US"/>
              </w:rPr>
              <w:t>SECTION 1. A. TOPIC WORDING ANALYSIS</w:t>
              <w:tab/>
              <w:t>9</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51">
            <w:r>
              <w:rPr>
                <w:rStyle w:val="IndexLink"/>
                <w:sz w:val="20"/>
                <w:lang w:val="en-US" w:eastAsia="en-US"/>
              </w:rPr>
              <w:t>SECTION 2. A. BIBLIOGRAPHY FOR ESSAYS AND BOOKS</w:t>
              <w:tab/>
              <w:t>12</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52">
            <w:r>
              <w:rPr>
                <w:rStyle w:val="IndexLink"/>
                <w:sz w:val="20"/>
                <w:lang w:val="en-US" w:eastAsia="en-US"/>
              </w:rPr>
              <w:t>SECTION 2. B. BIBLIOGRAPHY FOR ONLINE SOURCES</w:t>
              <w:tab/>
              <w:t>13</w:t>
            </w:r>
          </w:hyperlink>
        </w:p>
        <w:p>
          <w:pPr>
            <w:pStyle w:val="Contents2"/>
            <w:tabs>
              <w:tab w:val="clear" w:pos="720"/>
              <w:tab w:val="right" w:pos="9350" w:leader="dot"/>
            </w:tabs>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p>
        <w:p>
          <w:pPr>
            <w:pStyle w:val="Contents2"/>
            <w:tabs>
              <w:tab w:val="clear" w:pos="720"/>
              <w:tab w:val="right" w:pos="9350" w:leader="dot"/>
            </w:tabs>
            <w:rPr>
              <w:rFonts w:ascii="Times New Roman" w:hAnsi="Times New Roman" w:eastAsia="Times New Roman" w:cs="Times New Roman"/>
              <w:sz w:val="20"/>
              <w:lang w:val="en-US" w:eastAsia="en-US"/>
            </w:rPr>
          </w:pPr>
          <w:hyperlink w:anchor="__RefHeading___Toc235595253">
            <w:r>
              <w:rPr>
                <w:rStyle w:val="IndexLink"/>
                <w:sz w:val="20"/>
                <w:lang w:val="en-US" w:eastAsia="en-US"/>
              </w:rPr>
              <w:t>SECTION 3. A. THE AFFIRMATIVE</w:t>
              <w:tab/>
              <w:t>14</w:t>
            </w:r>
          </w:hyperlink>
        </w:p>
        <w:p>
          <w:pPr>
            <w:pStyle w:val="Contents2"/>
            <w:tabs>
              <w:tab w:val="clear" w:pos="720"/>
              <w:tab w:val="right" w:pos="9350" w:leader="dot"/>
            </w:tabs>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54">
            <w:r>
              <w:rPr>
                <w:rStyle w:val="IndexLink"/>
                <w:sz w:val="20"/>
                <w:lang w:val="en-US" w:eastAsia="en-US"/>
              </w:rPr>
              <w:t>DATABASES HURT CIVIL LIBERTIES</w:t>
              <w:tab/>
              <w:t>17</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55">
            <w:r>
              <w:rPr>
                <w:rStyle w:val="IndexLink"/>
                <w:sz w:val="20"/>
                <w:lang w:val="en-US" w:eastAsia="en-US"/>
              </w:rPr>
              <w:t>DATABASES VIOLATE THE RIGHT TO PRIVACY</w:t>
              <w:tab/>
              <w:t>18</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56">
            <w:r>
              <w:rPr>
                <w:rStyle w:val="IndexLink"/>
                <w:sz w:val="20"/>
                <w:lang w:val="en-US" w:eastAsia="en-US"/>
              </w:rPr>
              <w:t>DATABASES CAUSE RACIAL PROFILING</w:t>
              <w:tab/>
              <w:t>19</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57">
            <w:r>
              <w:rPr>
                <w:rStyle w:val="IndexLink"/>
                <w:sz w:val="20"/>
                <w:lang w:val="en-US" w:eastAsia="en-US"/>
              </w:rPr>
              <w:t>DATABASES CAUSE WRONGFUL IMPRISONMENT</w:t>
              <w:tab/>
              <w:t>20</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58">
            <w:r>
              <w:rPr>
                <w:rStyle w:val="IndexLink"/>
                <w:sz w:val="20"/>
                <w:lang w:val="en-US" w:eastAsia="en-US"/>
              </w:rPr>
              <w:t>DATABASES DON’T SOLVE CRIME</w:t>
              <w:tab/>
              <w:t>21</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59">
            <w:r>
              <w:rPr>
                <w:rStyle w:val="IndexLink"/>
                <w:sz w:val="20"/>
                <w:lang w:val="en-US" w:eastAsia="en-US"/>
              </w:rPr>
              <w:t>DATABASES HURT CRIME-FIGHTING</w:t>
              <w:tab/>
              <w:t>22</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60">
            <w:r>
              <w:rPr>
                <w:rStyle w:val="IndexLink"/>
                <w:sz w:val="20"/>
                <w:lang w:val="en-US" w:eastAsia="en-US"/>
              </w:rPr>
              <w:t>DATABASES DESTROY AMERICAN LEADERSHIP</w:t>
              <w:tab/>
              <w:t>23</w:t>
            </w:r>
          </w:hyperlink>
        </w:p>
        <w:p>
          <w:pPr>
            <w:pStyle w:val="Contents2"/>
            <w:tabs>
              <w:tab w:val="clear" w:pos="720"/>
              <w:tab w:val="right" w:pos="9350" w:leader="dot"/>
            </w:tabs>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p>
        <w:p>
          <w:pPr>
            <w:pStyle w:val="Contents2"/>
            <w:tabs>
              <w:tab w:val="clear" w:pos="720"/>
              <w:tab w:val="right" w:pos="9350" w:leader="dot"/>
            </w:tabs>
            <w:rPr>
              <w:rFonts w:ascii="Times New Roman" w:hAnsi="Times New Roman" w:eastAsia="Times New Roman" w:cs="Times New Roman"/>
              <w:sz w:val="20"/>
              <w:lang w:val="en-US" w:eastAsia="en-US"/>
            </w:rPr>
          </w:pPr>
          <w:hyperlink w:anchor="__RefHeading___Toc235595261">
            <w:r>
              <w:rPr>
                <w:rStyle w:val="IndexLink"/>
                <w:sz w:val="20"/>
                <w:lang w:val="en-US" w:eastAsia="en-US"/>
              </w:rPr>
              <w:t>SECTION 3. B. THE NEGATIVE</w:t>
              <w:tab/>
              <w:t>24</w:t>
            </w:r>
          </w:hyperlink>
        </w:p>
        <w:p>
          <w:pPr>
            <w:pStyle w:val="Contents2"/>
            <w:tabs>
              <w:tab w:val="clear" w:pos="720"/>
              <w:tab w:val="right" w:pos="9350" w:leader="dot"/>
            </w:tabs>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62">
            <w:r>
              <w:rPr>
                <w:rStyle w:val="IndexLink"/>
                <w:sz w:val="20"/>
                <w:lang w:val="en-US" w:eastAsia="en-US"/>
              </w:rPr>
              <w:t>DNA DATABASES SOLVE CRIME</w:t>
              <w:tab/>
              <w:t>26</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63">
            <w:r>
              <w:rPr>
                <w:rStyle w:val="IndexLink"/>
                <w:sz w:val="20"/>
                <w:lang w:val="en-US" w:eastAsia="en-US"/>
              </w:rPr>
              <w:t>DATABASES DON’T HURT PRIVACY</w:t>
              <w:tab/>
              <w:t>27</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64">
            <w:r>
              <w:rPr>
                <w:rStyle w:val="IndexLink"/>
                <w:sz w:val="20"/>
                <w:lang w:val="en-US" w:eastAsia="en-US"/>
              </w:rPr>
              <w:t>DATABASES PREVENT WRONGFUL IMPRISONMENT</w:t>
              <w:tab/>
              <w:t>28</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65">
            <w:r>
              <w:rPr>
                <w:rStyle w:val="IndexLink"/>
                <w:sz w:val="20"/>
                <w:lang w:val="en-US" w:eastAsia="en-US"/>
              </w:rPr>
              <w:t>DATABASES DON’T CAUSE WRONGFUL IMPRISONMENT</w:t>
              <w:tab/>
              <w:t>29</w:t>
            </w:r>
          </w:hyperlink>
        </w:p>
        <w:p>
          <w:pPr>
            <w:pStyle w:val="Contents2"/>
            <w:tabs>
              <w:tab w:val="clear" w:pos="720"/>
              <w:tab w:val="right" w:pos="9350" w:leader="dot"/>
            </w:tabs>
            <w:ind w:left="700" w:hanging="0"/>
            <w:rPr>
              <w:rFonts w:ascii="Times New Roman" w:hAnsi="Times New Roman" w:eastAsia="Times New Roman" w:cs="Times New Roman"/>
              <w:sz w:val="20"/>
              <w:lang w:val="en-US" w:eastAsia="en-US"/>
            </w:rPr>
          </w:pPr>
          <w:hyperlink w:anchor="__RefHeading___Toc235595266">
            <w:r>
              <w:rPr>
                <w:rStyle w:val="IndexLink"/>
                <w:sz w:val="20"/>
                <w:lang w:val="en-US" w:eastAsia="en-US"/>
              </w:rPr>
              <w:t>A UNIVERSAL DATABASE IS JUST</w:t>
              <w:tab/>
              <w:t>30</w:t>
            </w:r>
          </w:hyperlink>
          <w:r>
            <w:rPr>
              <w:rStyle w:val="IndexLink"/>
              <w:sz w:val="20"/>
              <w:lang w:val="en-US" w:eastAsia="en-US"/>
            </w:rPr>
            <w:fldChar w:fldCharType="end"/>
          </w:r>
        </w:p>
      </w:sdtContent>
    </w:sdt>
    <w:p>
      <w:pPr>
        <w:pStyle w:val="Normal"/>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p>
    <w:p>
      <w:pPr>
        <w:pStyle w:val="Normal"/>
        <w:rPr/>
      </w:pPr>
      <w:r>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Resolved: </w:t>
      </w:r>
      <w:r>
        <w:rPr>
          <w:rFonts w:eastAsia="Times New Roman" w:cs="Times New Roman" w:ascii="Times New Roman" w:hAnsi="Times New Roman"/>
          <w:b/>
          <w:sz w:val="32"/>
          <w:szCs w:val="32"/>
        </w:rPr>
        <w:t>Compulsory inclusion of non</w:t>
      </w:r>
      <w:r>
        <w:rPr>
          <w:rFonts w:eastAsia="Times New Roman" w:cs="Calibri" w:ascii="Calibri" w:hAnsi="Calibri"/>
          <w:b/>
          <w:sz w:val="32"/>
          <w:szCs w:val="32"/>
        </w:rPr>
        <w:t>‐</w:t>
      </w:r>
      <w:r>
        <w:rPr>
          <w:rFonts w:eastAsia="Times New Roman" w:cs="Times New Roman" w:ascii="Times New Roman" w:hAnsi="Times New Roman"/>
          <w:b/>
          <w:sz w:val="32"/>
          <w:szCs w:val="32"/>
        </w:rPr>
        <w:t>felons’ DNA in any government database is unjust</w:t>
      </w:r>
    </w:p>
    <w:p>
      <w:pPr>
        <w:pStyle w:val="Tag"/>
        <w:rPr>
          <w:rFonts w:ascii="Times New Roman" w:hAnsi="Times New Roman" w:cs="Times New Roman"/>
          <w:b w:val="false"/>
          <w:b w:val="false"/>
          <w:sz w:val="20"/>
          <w:szCs w:val="32"/>
        </w:rPr>
      </w:pPr>
      <w:r>
        <w:rPr>
          <w:rFonts w:cs="Times New Roman" w:ascii="Times New Roman" w:hAnsi="Times New Roman"/>
          <w:b w:val="false"/>
          <w:sz w:val="20"/>
          <w:szCs w:val="32"/>
        </w:rPr>
      </w:r>
    </w:p>
    <w:p>
      <w:pPr>
        <w:pStyle w:val="Tag"/>
        <w:rPr>
          <w:sz w:val="20"/>
        </w:rPr>
      </w:pPr>
      <w:r>
        <w:rPr>
          <w:sz w:val="20"/>
        </w:rPr>
        <w:t>Eric Chalfant</w:t>
      </w:r>
    </w:p>
    <w:p>
      <w:pPr>
        <w:pStyle w:val="Normal"/>
        <w:rPr>
          <w:rFonts w:ascii="Times New Roman" w:hAnsi="Times New Roman" w:cs="Times New Roman"/>
          <w:i/>
          <w:i/>
          <w:sz w:val="20"/>
        </w:rPr>
      </w:pPr>
      <w:r>
        <w:rPr>
          <w:rFonts w:cs="Times New Roman" w:ascii="Times New Roman" w:hAnsi="Times New Roman"/>
          <w:i/>
          <w:sz w:val="20"/>
        </w:rPr>
        <w:t>Whitman College</w:t>
      </w:r>
    </w:p>
    <w:p>
      <w:pPr>
        <w:pStyle w:val="Normal"/>
        <w:rPr>
          <w:rFonts w:ascii="Times New Roman" w:hAnsi="Times New Roman" w:cs="Times New Roman"/>
          <w:i/>
          <w:i/>
          <w:sz w:val="20"/>
        </w:rPr>
      </w:pPr>
      <w:r>
        <w:rPr>
          <w:rFonts w:cs="Times New Roman" w:ascii="Times New Roman" w:hAnsi="Times New Roman"/>
          <w:i/>
          <w:sz w:val="20"/>
        </w:rPr>
      </w:r>
    </w:p>
    <w:p>
      <w:pPr>
        <w:pStyle w:val="BlockTitle"/>
        <w:jc w:val="left"/>
        <w:rPr>
          <w:b w:val="false"/>
          <w:b w:val="false"/>
          <w:sz w:val="20"/>
          <w:szCs w:val="20"/>
          <w:u w:val="none"/>
        </w:rPr>
      </w:pPr>
      <w:bookmarkStart w:id="0" w:name="__RefHeading___Toc235595249"/>
      <w:bookmarkEnd w:id="0"/>
      <w:r>
        <w:rPr>
          <w:b w:val="false"/>
          <w:sz w:val="20"/>
          <w:szCs w:val="20"/>
          <w:u w:val="none"/>
        </w:rPr>
        <w:t>SECTION 1. TOPIC OVERVIEW</w:t>
      </w:r>
    </w:p>
    <w:p>
      <w:pPr>
        <w:pStyle w:val="Normal"/>
        <w:rPr/>
      </w:pPr>
      <w:r>
        <w:rPr>
          <w:sz w:val="20"/>
        </w:rPr>
        <w:t xml:space="preserve">Laura Neuman was raped when she was 18 years old.  Her attacker was arrested six times before her attack he was arrested at least six times after that, but he wasn’t identified as Laura’s attacker until 20 years after the assault. A DNA sample taken in one of his prison stays led the police to press charges in six other rape cases.  Her attacker pleaded guilty in September 2002 to raping Neuman and was sentenced to 15 years in prison.  </w:t>
      </w:r>
    </w:p>
    <w:p>
      <w:pPr>
        <w:pStyle w:val="Normal"/>
        <w:rPr>
          <w:sz w:val="20"/>
        </w:rPr>
      </w:pPr>
      <w:r>
        <w:rPr>
          <w:sz w:val="20"/>
        </w:rPr>
        <w:t>(http://www.cnn.com/2008/CRIME/05/12/dna.database/index.html By Kelli Arena and Kevin Bohn, cnn.com, May 13, 2008 Rape victim pushes for expanded DNA database)</w:t>
      </w:r>
    </w:p>
    <w:p>
      <w:pPr>
        <w:pStyle w:val="Normal"/>
        <w:rPr>
          <w:sz w:val="20"/>
        </w:rPr>
      </w:pPr>
      <w:r>
        <w:rPr>
          <w:sz w:val="20"/>
        </w:rPr>
      </w:r>
    </w:p>
    <w:p>
      <w:pPr>
        <w:pStyle w:val="Normal"/>
        <w:rPr>
          <w:sz w:val="20"/>
        </w:rPr>
      </w:pPr>
      <w:r>
        <w:rPr>
          <w:sz w:val="20"/>
        </w:rPr>
        <w:t xml:space="preserve">Kathryn Troyer, a state crime lab analyst, was processing DNA samples when she noticed two felons with strikingly similar genetic profiles.  The men matched at nine of the short tandem repeats (STRs)that can be used as evidence to connect a suspect to a DNA sample taken from a crime scene.  Furthermore, the FBI estimated that the odds that those two felons were not related by blood were as remote as 1 in 113 billion.  Despite the odds, when she looked at their mug shots, Troyer knew that they were unrelated – one was white and the other was black.  Troyer claims she has discovered dozens of similar matches.  Now, she realized that the odds of finding so many miraculous identities were approaching astronomical, raising questions about the accuracy of the FBI’s DNA statistics.  If the DNA database thinks that too many people are leaping from the family tree and forming impossible genetic relationships with strangers, perhaps the database itself needs to be scrutinized.  At the time, many states only evaluated nine or fewer STR matches when looking for suspects.  There was at least a potential that convictions that had rested on partial DNA matches could be reversed decades after the crime, and people could be exonerated for crimes after 20 years of wrongful imprisonment.  Indeed, there could already be people who have been wrongly incarcerated and had their lives stripped away. </w:t>
      </w:r>
    </w:p>
    <w:p>
      <w:pPr>
        <w:pStyle w:val="Normal"/>
        <w:rPr>
          <w:sz w:val="20"/>
        </w:rPr>
      </w:pPr>
      <w:r>
        <w:rPr>
          <w:sz w:val="20"/>
        </w:rPr>
        <w:t>(Jason Felch, Los Angeles Times Staff Writers and Maura Dolan, Los Angeles Times Staff Writers July 20, 2008  http://articles.latimes.com/2008/jul/20/local/me-dna20?pg=2 How reliable is DNA in identifying suspects?)</w:t>
      </w:r>
    </w:p>
    <w:p>
      <w:pPr>
        <w:pStyle w:val="Normal"/>
        <w:rPr>
          <w:sz w:val="20"/>
        </w:rPr>
      </w:pPr>
      <w:r>
        <w:rPr>
          <w:sz w:val="20"/>
        </w:rPr>
      </w:r>
    </w:p>
    <w:p>
      <w:pPr>
        <w:pStyle w:val="Normal"/>
        <w:rPr>
          <w:sz w:val="20"/>
        </w:rPr>
      </w:pPr>
      <w:r>
        <w:rPr>
          <w:sz w:val="20"/>
        </w:rPr>
        <w:t xml:space="preserve">In 1982, a man from Chicago named Jerry Miller was arrested and convicted to 45 years in jail for rape, robbery, and aggravated kidnapping.  In 1982, DNA samples were not collected, but Miller provided a DNA sample 25 years after his arrest that proved that he was an innocent man.  In 2006, he was fully exonerated based on new DNA evidence.  He was released from prison nearly 50 years old, having spent 25 years in a cell for a crime that he did not commit, and he was released using a comprehensive DNA database.  At a press conference, he stated, ‘I want to get on with my life. Start a life. Have a life.”  </w:t>
      </w:r>
    </w:p>
    <w:p>
      <w:pPr>
        <w:pStyle w:val="Normal"/>
        <w:rPr>
          <w:sz w:val="20"/>
        </w:rPr>
      </w:pPr>
      <w:r>
        <w:rPr>
          <w:sz w:val="20"/>
        </w:rPr>
        <w:t>(Agence France Presse, April 23, 2007, DNA evidence exonerates man who spent 25 years in jail, http://rawstory.com/news/afp/DNA_evidence_exonerates_man_who_spe_04232007.html)</w:t>
      </w:r>
    </w:p>
    <w:p>
      <w:pPr>
        <w:pStyle w:val="Normal"/>
        <w:rPr>
          <w:sz w:val="20"/>
        </w:rPr>
      </w:pPr>
      <w:r>
        <w:rPr>
          <w:sz w:val="20"/>
        </w:rPr>
      </w:r>
    </w:p>
    <w:p>
      <w:pPr>
        <w:pStyle w:val="Normal"/>
        <w:rPr>
          <w:sz w:val="20"/>
        </w:rPr>
      </w:pPr>
      <w:r>
        <w:rPr>
          <w:sz w:val="20"/>
        </w:rPr>
        <w:t>When Sally Anne Bowman was murdered in the UK, her boyfriend was slated to be sentenced to life in prison.  He was the prime suspect being interrogated for his girlfriend’s murder until a DNA sample taken from an arrest after a barroom scuffle convincingly proved that another man was responsible.  Sally Anne’s father remarked after hearing the guilty verdict, “I can’t say as I’ll never feel sort of happy, properly happy, all the time I draw breath really. But it was one of the better feelings in the last three-and-a-half years.”</w:t>
      </w:r>
    </w:p>
    <w:p>
      <w:pPr>
        <w:pStyle w:val="Normal"/>
        <w:rPr>
          <w:sz w:val="20"/>
        </w:rPr>
      </w:pPr>
      <w:r>
        <w:rPr>
          <w:sz w:val="20"/>
        </w:rPr>
        <w:t>(Harry Miller, The Surrey Comet, July 10, 2009, Sally Anne Bowman's mum reveals how DNA saved boyfriend from jail, http://www.surreycomet.co.uk/news/sutton/4482928.Sally_Anne_s_mum_reveals_how_DNA_saved_boyfriend_from_jail/)</w:t>
      </w:r>
    </w:p>
    <w:p>
      <w:pPr>
        <w:pStyle w:val="Normal"/>
        <w:rPr>
          <w:sz w:val="20"/>
        </w:rPr>
      </w:pPr>
      <w:r>
        <w:rPr>
          <w:sz w:val="20"/>
        </w:rPr>
      </w:r>
    </w:p>
    <w:p>
      <w:pPr>
        <w:pStyle w:val="Normal"/>
        <w:rPr>
          <w:sz w:val="20"/>
        </w:rPr>
      </w:pPr>
      <w:r>
        <w:rPr>
          <w:sz w:val="20"/>
        </w:rPr>
        <w:t xml:space="preserve">Deoxyribonucleic acid (DNA) is the main ingredient in the chromosomes of all organisms, found in the nucleus of every cell in your body.  Your DNA, which will not change and which can be determined from a small sample of your cells, is completely unique, like a fingerprint.  Only a genetically identical twin could share your gene sequence, making it the most precise and verifiable proof of one’s identity.  In a court of law, a solid DNA match can be conclusive evidence for or against a suspect’s case.  </w:t>
      </w:r>
    </w:p>
    <w:p>
      <w:pPr>
        <w:pStyle w:val="Normal"/>
        <w:rPr>
          <w:sz w:val="20"/>
        </w:rPr>
      </w:pPr>
      <w:r>
        <w:rPr>
          <w:sz w:val="20"/>
        </w:rPr>
      </w:r>
    </w:p>
    <w:p>
      <w:pPr>
        <w:pStyle w:val="Tag"/>
        <w:rPr>
          <w:sz w:val="20"/>
        </w:rPr>
      </w:pPr>
      <w:r>
        <w:rPr>
          <w:sz w:val="20"/>
        </w:rPr>
        <w:t>History:</w:t>
      </w:r>
    </w:p>
    <w:p>
      <w:pPr>
        <w:pStyle w:val="Normal"/>
        <w:rPr/>
      </w:pPr>
      <w:r>
        <w:rPr>
          <w:sz w:val="20"/>
        </w:rPr>
        <w:t xml:space="preserve">The first governmental DNA database was established in the UK in April 1995, followed by New Zealand and France.  In the UK, anyone arrested on suspicion of a recordable offense must submit a DNA sample which is kept on record permanently.  In the United States, DNA databases exist on both the state and federal level.  All 50 states in the USA store DNA profiles of violent offenders and a few store profiles of suspects.  At the same time, the FBI has established the Combined DNA Index System, or CODIS.  It is a computer system that compiles all of the DNA profiles created by federal, state, and local crime scene investigation units in the US.  The CODIS grew out of the Technical Working Group on DNA Analysis Methods, which developed guidelines for standards of practice in US crime laboratories in the late 1980’s, and is now the largest DNA database in the world, holding over 7 million records as of May 2009.  (FBI Records available at: http://www.fbi.gov/hq/lab/codis/clickmap.htm)  The DNA Identification Act of 1994 formally authorized the FBI to operate CODIS and set national standards for forensic DNA testing, but CODIS did not become operational until 1998.  Initially, the CODIS was used to collect DNA of convicted sex offenders, though this goal has expanded over time.  A 2004 amendment expanded the collection to people convicted of any felony offense, and it allowed states to upload DNA profiles from people convicted of misdemeanors and from arrestees charged with a crime. In 2006, the law was changed again, enabling states to upload data from arrestees who had not been charged.  (Washington Post, “U.S. to Expand collection of Crime Suspects’ DNA, http://www.washingtonpost.com/wp-dyn/content/article/2008/04/16/AR2008041602729_2.html?sid=ST2008041701676) All fifty states have mandatory DNA collection from certain felony offenses like sexual assaults and homicide.  According to the FBI, CODIS has produced over 50,000 matches to requests and assisted in as many criminal investigations.  (FBI records available at: http://www.fbi.gov/hq/lab/codis/aidedmap.htm) The CODIS is divided into two indexes.  The Forensic Index contains DNA profiles collected from crime scene evidence, while the Offender Index contains DNA profiles of individuals convicted of sex offenses and other violent crimes.  The Offender Index is much larger than the Forensic Index, containing about 7 million profiles versus the Forensic Index’s 200,000 or so.  </w:t>
      </w:r>
    </w:p>
    <w:p>
      <w:pPr>
        <w:pStyle w:val="Normal"/>
        <w:rPr>
          <w:sz w:val="20"/>
        </w:rPr>
      </w:pPr>
      <w:r>
        <w:rPr>
          <w:sz w:val="20"/>
        </w:rPr>
        <w:tab/>
      </w:r>
    </w:p>
    <w:p>
      <w:pPr>
        <w:pStyle w:val="Normal"/>
        <w:rPr/>
      </w:pPr>
      <w:r>
        <w:rPr>
          <w:sz w:val="20"/>
        </w:rPr>
        <w:t xml:space="preserve">In recent years, the United States government has increased the scope of DNA databases, collecting DNA samples from all citizens arrested in connection with any federal crime and from any immigrants detained by federal authorities.  In addition, state legislation tends to be far-reaching, and thirteen states including California even collect DNA samples from all criminal suspects.  (Washington Post, “U.S. to Expand collection of Crime Suspects’ DNA, http://www.washingtonpost.com/wp-dyn/content/article/2008/04/16/AR2008041602729_2.html?sid=ST2008041701676) According to the New York Times, “The F.B.I…expects to accelerate its growth rate from 80,000 new entries a year to 1.2 million by 2012 — a 15-fold increase. F.B.I. officials say they expect DNA processing backlogs — which now stand at more than 500,000 cases — to increase.” (“F.B.I. and States Vastly Expand DNA Databases,” April 18, 2009) </w:t>
      </w:r>
    </w:p>
    <w:p>
      <w:pPr>
        <w:pStyle w:val="Normal"/>
        <w:rPr>
          <w:sz w:val="20"/>
        </w:rPr>
      </w:pPr>
      <w:r>
        <w:rPr>
          <w:sz w:val="20"/>
        </w:rPr>
      </w:r>
    </w:p>
    <w:p>
      <w:pPr>
        <w:pStyle w:val="Tag"/>
        <w:rPr>
          <w:sz w:val="20"/>
        </w:rPr>
      </w:pPr>
      <w:r>
        <w:rPr>
          <w:sz w:val="20"/>
        </w:rPr>
        <w:t>Are DNA Databases Just?</w:t>
      </w:r>
    </w:p>
    <w:p>
      <w:pPr>
        <w:pStyle w:val="Normal"/>
        <w:rPr>
          <w:sz w:val="20"/>
        </w:rPr>
      </w:pPr>
      <w:r>
        <w:rPr>
          <w:sz w:val="20"/>
        </w:rPr>
      </w:r>
    </w:p>
    <w:p>
      <w:pPr>
        <w:pStyle w:val="Normal"/>
        <w:rPr>
          <w:sz w:val="20"/>
        </w:rPr>
      </w:pPr>
      <w:r>
        <w:rPr>
          <w:sz w:val="20"/>
        </w:rPr>
        <w:t xml:space="preserve">This topic is designed to force the debaters to argue over whether or not it is just to force non-felons to submit DNA samples to be incorporated into a government database that could be used to identify suspects in future criminal cases.  There are many ways in which a DNA database could have profound effects on justice during criminal proceedings.  </w:t>
      </w:r>
    </w:p>
    <w:p>
      <w:pPr>
        <w:pStyle w:val="Normal"/>
        <w:rPr>
          <w:sz w:val="20"/>
        </w:rPr>
      </w:pPr>
      <w:r>
        <w:rPr>
          <w:sz w:val="20"/>
        </w:rPr>
      </w:r>
    </w:p>
    <w:p>
      <w:pPr>
        <w:pStyle w:val="Normal"/>
        <w:rPr>
          <w:sz w:val="20"/>
        </w:rPr>
      </w:pPr>
      <w:r>
        <w:rPr>
          <w:sz w:val="20"/>
        </w:rPr>
        <w:t>Perhaps the most important component of this resolution is the inclusion of the word ‘unjust.’  ‘Unjust’ deriving from the concept of justice is an ethico-legal category employed in discussing crime prevention and concerns about privacy.  This has the potential to complicate the discussion of DNA databases for several reasons.  Firstly, both teams have the potential to explore the linkages between justice and other important ethical terms such as fairness, righteousness, liberty, and equality all of which have traditionally been associated with the ‘just.’  Secondly, there is plenty of ground for both affirmative and negative teams to create innovative definitions of the ‘just’ with the intent of rethinking the way current crime debates are framed.  Indeed, up until this point criminal surveillance has certainly been considered a matter of ethical concern, but rarely placed within the purview of the ‘just’ itself.  Thus, by invoking this category the debate community is already asking debaters to explore one of several potential alternative routes to considering this discussion.  Furthermore, DNA profiling is one step in a long history of steadily increasing the technologies available for resolving and preventing crimes.  Subsequently, debaters are forced to not only look at criminal justice from the perspective of dilemmas, but to invoke historical lessons to develop their understanding of the complexity of the ethical issues that surrounds the right to privacy.  Typically, politicians default to a set of consequentialist or utilitarian standards for determining the ethics of their decisions.  This follows from the logical idea that violent crime can happen to everyone and so any other ethical calculus remains somewhat shortsighted when confronting the trauma of violent crimes that could have been prevented through better forensic science.  However, the inclusion of the term ‘just’ in the resolution, the manifold of perspectives on justice, the individual, freedom, liberty, happiness, and ethics have left this year’s debaters with an uncomfortable dilemma.  Is it possible that in all of this discussion and consideration for “the bigger picture” that scholars have lost sight of a potentially more meaningful or larger question concerning whether the role of the government is to protect its citizens from harm or to put more emphasis on protecting civil liberties.</w:t>
      </w:r>
    </w:p>
    <w:p>
      <w:pPr>
        <w:pStyle w:val="Normal"/>
        <w:rPr>
          <w:sz w:val="20"/>
        </w:rPr>
      </w:pPr>
      <w:r>
        <w:rPr>
          <w:sz w:val="20"/>
        </w:rPr>
        <w:t>In this respect, the most strategic debaters will seize on this opportunity to rethink the justice of surveillance and debate the merits of potential alternative ways of thinking about these important issues.</w:t>
      </w:r>
    </w:p>
    <w:p>
      <w:pPr>
        <w:pStyle w:val="Normal"/>
        <w:rPr>
          <w:sz w:val="20"/>
        </w:rPr>
      </w:pPr>
      <w:r>
        <w:rPr>
          <w:sz w:val="20"/>
        </w:rPr>
      </w:r>
    </w:p>
    <w:p>
      <w:pPr>
        <w:pStyle w:val="Tag"/>
        <w:rPr>
          <w:sz w:val="20"/>
        </w:rPr>
      </w:pPr>
      <w:r>
        <w:rPr>
          <w:sz w:val="20"/>
        </w:rPr>
        <w:t>The Current Debate:</w:t>
      </w:r>
    </w:p>
    <w:p>
      <w:pPr>
        <w:pStyle w:val="Normal"/>
        <w:tabs>
          <w:tab w:val="left" w:pos="720" w:leader="none"/>
        </w:tabs>
        <w:rPr>
          <w:sz w:val="20"/>
        </w:rPr>
      </w:pPr>
      <w:r>
        <w:rPr>
          <w:sz w:val="20"/>
        </w:rPr>
      </w:r>
    </w:p>
    <w:p>
      <w:pPr>
        <w:pStyle w:val="Normal"/>
        <w:rPr/>
      </w:pPr>
      <w:r>
        <w:rPr>
          <w:sz w:val="20"/>
        </w:rPr>
        <w:tab/>
        <w:t>Already, a number of ethicists and ethics groups have condemned DNA databases.  The Ethics Group, in charge of evaluating the ethics of the UK’s DNA database, said that samples obtained from volunteers during investigations should not be placed on the NDNAD, the UK’s National DNA Database.  Reporting on the inclusion of DNA profiles for people who had merely assisted the police in resolving a crime, the Ethics Group called the practice “potentially inconsistent and discriminatory and contrary to an individual's privacy rights.” (The Telegraph, July 21, 2008, “DNA samples from innocent volunteers ‘should be destroyed by police’”) The Nuffield Council on Bioethics called for the destruction of DNA profiles belonging to the legally innocent, saying that storing such DNA was “disproportionate and therefore unethical,” “scary,” and having “the overtones of a police state.” (The Daily Mail, September 2007, “Innocent people’s DNA ‘must not be kept on national database’”)  Professor Alec Jeffries, who pioneered genetic fingerprinting, has stated that the retention of innocent people’s DNA raised “significant ethical and social issues.” (BBC News, “Debating ethics of DNA database,” January 9, 2008)</w:t>
      </w:r>
    </w:p>
    <w:p>
      <w:pPr>
        <w:pStyle w:val="Normal"/>
        <w:rPr>
          <w:sz w:val="20"/>
        </w:rPr>
      </w:pPr>
      <w:r>
        <w:rPr>
          <w:sz w:val="20"/>
        </w:rPr>
        <w:t>In 2008, the European Court of Human Rights ruled that the DNA profiles of two innocent men could not be kept by police.  The judges ruled that keeping such information was a breach of the right to privacy and “could not be regarded as necessary in a democratic society.”</w:t>
      </w:r>
      <w:r>
        <w:rPr/>
        <w:t xml:space="preserve">  </w:t>
      </w:r>
    </w:p>
    <w:p>
      <w:pPr>
        <w:pStyle w:val="Normal"/>
        <w:rPr>
          <w:sz w:val="20"/>
        </w:rPr>
      </w:pPr>
      <w:r>
        <w:rPr>
          <w:sz w:val="20"/>
        </w:rPr>
      </w:r>
    </w:p>
    <w:p>
      <w:pPr>
        <w:pStyle w:val="Tag"/>
        <w:rPr/>
      </w:pPr>
      <w:r>
        <w:rPr/>
        <w:t>Affirmative Strategies:</w:t>
      </w:r>
    </w:p>
    <w:p>
      <w:pPr>
        <w:pStyle w:val="Normal"/>
        <w:rPr>
          <w:sz w:val="20"/>
        </w:rPr>
      </w:pPr>
      <w:r>
        <w:rPr>
          <w:sz w:val="20"/>
        </w:rPr>
      </w:r>
    </w:p>
    <w:p>
      <w:pPr>
        <w:pStyle w:val="Normal"/>
        <w:ind w:firstLine="720"/>
        <w:rPr>
          <w:sz w:val="20"/>
        </w:rPr>
      </w:pPr>
      <w:r>
        <w:rPr>
          <w:sz w:val="20"/>
        </w:rPr>
        <w:t xml:space="preserve">Most smart affirmatives on this topic will win by proving that the surveillance of the innocent is more unethical than the use of DNA evidence to resolve otherwise unsolvable crimes.  In other words, the affirmative must shift the debate away from whether or not DNA evidence helps reduce crime and toward the injustice of a society that increasingly privileges surveillance and protection over privacy.  In one sense, privileging protection over privacy makes all American citizens responsible for potential losses of civil liberties, since innocent people must always be considered suspects for the good of potential victims of crime.  At the same time, it establishes a precedent that it is acceptable to take away civil liberties if it potentially helps protect society from crime.  If it is acceptable to track people’s DNA to solve crimes, why would it be unacceptable to spy on all citizens, tap their phones, or perform warrantless searches?  All of these cases boil down to a simple decision between privacy and protection, so an affirmative will do well to demonstrate that a DNA database is not an isolated phenomenon, but one part of an increasingly restrictive and authoritative government.  In other words, a DNA database is not only unjust because of how it views and fears American citizens, but because of how it contributes to society’s acceptance of the government’s intrusion into the private sphere.  We may gain some protection from crime, but the affirmative will have to demonstrate that this protection is not worth the damage to society in terms of accepting violations of civil liberties in the name of safety.  </w:t>
      </w:r>
    </w:p>
    <w:p>
      <w:pPr>
        <w:pStyle w:val="Normal"/>
        <w:rPr>
          <w:sz w:val="20"/>
        </w:rPr>
      </w:pPr>
      <w:r>
        <w:rPr>
          <w:sz w:val="20"/>
        </w:rPr>
      </w:r>
    </w:p>
    <w:p>
      <w:pPr>
        <w:pStyle w:val="Tag"/>
        <w:rPr/>
      </w:pPr>
      <w:r>
        <w:rPr/>
        <w:t>The Personal Level:</w:t>
      </w:r>
    </w:p>
    <w:p>
      <w:pPr>
        <w:pStyle w:val="Normal"/>
        <w:rPr>
          <w:sz w:val="20"/>
        </w:rPr>
      </w:pPr>
      <w:r>
        <w:rPr>
          <w:sz w:val="20"/>
        </w:rPr>
      </w:r>
    </w:p>
    <w:p>
      <w:pPr>
        <w:pStyle w:val="Normal"/>
        <w:ind w:firstLine="720"/>
        <w:rPr>
          <w:sz w:val="20"/>
        </w:rPr>
      </w:pPr>
      <w:r>
        <w:rPr>
          <w:sz w:val="20"/>
        </w:rPr>
        <w:t>It may be impossible to evaluate whether or DNA database is just without evaluating its potential consequences.  There are a variety of ways to do this.  First, one could evaluate the potential effects of a DNA database on individuals in the United States.  DNA databases carry risks for individual citizens.  While DNA can absolve someone of guilt, it can also wrongfully imprison others.  DNA can be retrieved from virtually anything on your person.  A strand of hair, a fingernail, any part of your body bigger than a nanogram can be used to retrieve at least a partial sample of your DNA.  Thus, you are constantly leaving your DNA everywhere you go, and thus could be implicated in a crime that took place in an area that you have visited before.  Similarly, partial DNA matches are not always accurate, and thus could be used erroneously to convict an innocent person.  This problem would undoubtedly be exacerbated as DNA databases grow and increase the number of people with similar DNA sequences.  Thus, a compulsory DNA database could be unjust if it causes wrongful imprisonment of the innocent.  Thus, a DNA database might be just for some and unjust for others.  On the one hand, a DNA system could achieve justice for the victims of violent crime.  On the other hand, the lack of a DNA system could achieve justice for those wrongly imprisoned based on faulty DNA evidence.</w:t>
      </w:r>
    </w:p>
    <w:p>
      <w:pPr>
        <w:pStyle w:val="Normal"/>
        <w:tabs>
          <w:tab w:val="clear" w:pos="720"/>
          <w:tab w:val="left" w:pos="7920" w:leader="none"/>
        </w:tabs>
        <w:rPr>
          <w:sz w:val="20"/>
        </w:rPr>
      </w:pPr>
      <w:r>
        <w:rPr>
          <w:sz w:val="20"/>
        </w:rPr>
      </w:r>
    </w:p>
    <w:p>
      <w:pPr>
        <w:pStyle w:val="Normal"/>
        <w:tabs>
          <w:tab w:val="clear" w:pos="720"/>
          <w:tab w:val="left" w:pos="7920" w:leader="none"/>
        </w:tabs>
        <w:rPr>
          <w:sz w:val="20"/>
        </w:rPr>
      </w:pPr>
      <w:r>
        <w:rPr>
          <w:sz w:val="20"/>
        </w:rPr>
      </w:r>
    </w:p>
    <w:p>
      <w:pPr>
        <w:pStyle w:val="Tag"/>
        <w:rPr/>
      </w:pPr>
      <w:r>
        <w:rPr/>
        <w:t>Potential Implications – The Societal Level:</w:t>
      </w:r>
    </w:p>
    <w:p>
      <w:pPr>
        <w:pStyle w:val="Normal"/>
        <w:tabs>
          <w:tab w:val="clear" w:pos="720"/>
          <w:tab w:val="left" w:pos="7920" w:leader="none"/>
        </w:tabs>
        <w:rPr>
          <w:sz w:val="20"/>
        </w:rPr>
      </w:pPr>
      <w:r>
        <w:rPr>
          <w:sz w:val="20"/>
        </w:rPr>
      </w:r>
    </w:p>
    <w:p>
      <w:pPr>
        <w:pStyle w:val="Normal"/>
        <w:tabs>
          <w:tab w:val="left" w:pos="720" w:leader="none"/>
        </w:tabs>
        <w:rPr>
          <w:sz w:val="20"/>
        </w:rPr>
      </w:pPr>
      <w:r>
        <w:rPr>
          <w:sz w:val="20"/>
        </w:rPr>
        <w:tab/>
        <w:t xml:space="preserve">Another way to evaluate whether or not a DNA database is unjust is to evaluate the effect a database might have on society as a whole.  In popular consciousness, questions about the rate of technological growth and it’s impact on personal privacy are becoming a matter of conversation.  By unlocking the human genome, scientists have unlocked a map of what it means to be human and have continuously progressed in terms of understanding how humans operate.  As technology advances, there will be changes in society that affect how we live and interact, and we should consider the potential ramifications of those changes.  We are only starting to begin to understand what scientists are capable of doing with our genes.  </w:t>
      </w:r>
    </w:p>
    <w:p>
      <w:pPr>
        <w:pStyle w:val="Normal"/>
        <w:tabs>
          <w:tab w:val="left" w:pos="720" w:leader="none"/>
        </w:tabs>
        <w:rPr>
          <w:sz w:val="20"/>
        </w:rPr>
      </w:pPr>
      <w:r>
        <w:rPr>
          <w:sz w:val="20"/>
        </w:rPr>
        <w:tab/>
        <w:t xml:space="preserve">What could a DNA database become?  On one hand, it could facilitate the creation of a kind of police state.  DNA could be used as a tool of surveillance and manipulation by those in power.  Most mainstream criticisms of DNA databases allege that they are unjust because they infringe on the right to privacy.  Having everyone’s DNA on record, it is argued, gives the government an incredible opportunity to discriminate based on physiology.  The ACLU is at the forefront of criticizing DNA collection, and they focus primarily on the collection of DNA from arrested suspects rather than from convicted felons.  When you commit a felony, it is presumed, you forfeit your right to privacy.  However, critics of DNA databases often cite the creation of social security as an example of the creeping nature of privacy infringements by the government.  In the 1930’s, proponents of social security numbers promised that the numbers would only be used to aid in the retirement program, but over the last 80 years, social security numbers have become a universal identifier used to restrict the freedom of the average American.  Similarly, general census data was used during World War II to round up and intern Japanese Americans.  These examples are used to demonstrate how seemingly harmless collections of private information about American citizens can be used over time to control and hurt the American population.  </w:t>
      </w:r>
    </w:p>
    <w:p>
      <w:pPr>
        <w:pStyle w:val="Normal"/>
        <w:tabs>
          <w:tab w:val="left" w:pos="720" w:leader="none"/>
        </w:tabs>
        <w:rPr>
          <w:sz w:val="20"/>
        </w:rPr>
      </w:pPr>
      <w:r>
        <w:rPr>
          <w:sz w:val="20"/>
        </w:rPr>
        <w:tab/>
        <w:t xml:space="preserve">As scientists learn more about human DNA, genetics are being used to draw conclusions about one’s identity.  Scientists have started postulating the existence of specific genes regulating aggression, sexual orientation, substance addiction, and criminal tendencies.  If a given person’s likelihood to engage in criminal activity can be partially determined by looking at their genetics, then one can imagine how the government could begin discriminating against people just based on their DNA.  It is incredibly difficult to keep a lid on the potential ramifications of gene mapping.  The government would know, theoretically, not just how susceptible you are to certain genetic diseases, but how susceptible your family is as well.  Similarly, if the DNA at a crime scene doesn’t perfectly match a DNA sample in a governmental database, it still might form a partial match with a close relative with similar DNA.  In this case, a DNA database could be used to find criminals even if they are not in the database themselves.  This is another example of the ways that a DNA database could have ramifications far beyond those described by its proponents.  An innocent person with no criminal record might be under genetic surveillance by the government just because their cousin committed a felony.  </w:t>
      </w:r>
    </w:p>
    <w:p>
      <w:pPr>
        <w:pStyle w:val="Normal"/>
        <w:tabs>
          <w:tab w:val="left" w:pos="720" w:leader="none"/>
        </w:tabs>
        <w:rPr>
          <w:sz w:val="20"/>
        </w:rPr>
      </w:pPr>
      <w:r>
        <w:rPr>
          <w:sz w:val="20"/>
        </w:rPr>
      </w:r>
    </w:p>
    <w:p>
      <w:pPr>
        <w:pStyle w:val="Tag"/>
        <w:rPr/>
      </w:pPr>
      <w:r>
        <w:rPr/>
        <w:t>Culpability:</w:t>
      </w:r>
    </w:p>
    <w:p>
      <w:pPr>
        <w:pStyle w:val="Normal"/>
        <w:rPr>
          <w:sz w:val="20"/>
        </w:rPr>
      </w:pPr>
      <w:r>
        <w:rPr>
          <w:sz w:val="20"/>
        </w:rPr>
      </w:r>
    </w:p>
    <w:p>
      <w:pPr>
        <w:pStyle w:val="Normal"/>
        <w:rPr>
          <w:sz w:val="20"/>
        </w:rPr>
      </w:pPr>
      <w:r>
        <w:rPr>
          <w:sz w:val="20"/>
        </w:rPr>
        <w:tab/>
        <w:t>To consider this debate another way, it is useful to consider the potential recipients of justice.  The topic asks you to determine whether DNA databases are just, but just for whom?  For the potential victims of crime?  For the potentially imprisoned innocents?  If DNA could be used to falsely imprison anyone, then we are all potentially victims.  In a sense, this ethical dilemma could be partially resolved by considering the criminal an intervening actor.  Is there a difference between the violence committed by a sociopath and the violence committed by the government?  Without a DNA database, is the government culpable for the violent crimes that could have been prevented with a database?  With a database, is the government culpable for the wrongful imprisonment of the innocent and the loss of privacy for its citizens?  In the former case, the government failed to prevent an intervening actor (the criminal) from acting, but in the latter case, the government may actively cause violence by stripping away its citizens’ privacy.  In other words, is it worse to let crime happen or to inflict violence upon citizens?  Does a DNA database create a feeling of surveillance and a fear of the state by every ordinary citizen that outweighs the trauma experienced by the criminal abuses of a few?  These are ethical dilemmas that can be explored endlessly.  If a DNA database tends to produce more justice in society by increasing the effectiveness of the police force, is the database itself just or do the ends not justify the means?  In a sense, a DNA database would feed on the innocent to save the innocent.  The privacy of innocent citizens is sacrifices for the protection of innocent victims.  Preventing a DNA database may do justice to your personhood by respecting your privacy, but it may do violence to your person by leaving criminals on the street.  At the same time, the lack of a DNA database might allow violence perpetrated by sick individuals, but a DNA database itself could be considered an act of violence perpetrated by a society at large, making all of its citizens culpable.</w:t>
      </w:r>
    </w:p>
    <w:p>
      <w:pPr>
        <w:pStyle w:val="Normal"/>
        <w:rPr>
          <w:sz w:val="20"/>
        </w:rPr>
      </w:pPr>
      <w:r>
        <w:rPr>
          <w:sz w:val="20"/>
        </w:rPr>
      </w:r>
    </w:p>
    <w:p>
      <w:pPr>
        <w:pStyle w:val="Tag"/>
        <w:rPr/>
      </w:pPr>
      <w:r>
        <w:rPr/>
        <w:t>The Presumption of Innocence</w:t>
      </w:r>
    </w:p>
    <w:p>
      <w:pPr>
        <w:pStyle w:val="Normal"/>
        <w:rPr>
          <w:sz w:val="20"/>
        </w:rPr>
      </w:pPr>
      <w:r>
        <w:rPr>
          <w:sz w:val="20"/>
        </w:rPr>
      </w:r>
    </w:p>
    <w:p>
      <w:pPr>
        <w:pStyle w:val="Normal"/>
        <w:rPr/>
      </w:pPr>
      <w:r>
        <w:rPr>
          <w:sz w:val="20"/>
        </w:rPr>
        <w:tab/>
        <w:t xml:space="preserve">Many critics of DNA databases argue that they are unjust because they violate the presumption of innocence that forms the foundation of our legal system.  To prevent wrongful imprisonment, it is a doctrine of most modern legal systems that everyone is innocent until proven guilty and that the presence of any reasonable doubt in a criminal proceeding is enough to prove someone’s innocence.  In other words, it is the prosecution’s burden of proof to show that someone is guilty of a crime.  Putting innocent people in a DNA database, it is argued, violates this principle because it assumes that there is a reason to suspect everyone of being a criminal.  To presume that everyone is a potential criminal violates the presumption that someone who appears to have done nothing wrong should be considered innocent.  Sen. Patrick Leahy, D-Vt voiced this criticism when he said, “This change adds little or no value for law enforcement, while intruding on the privacy rights of people who are, in our system, presumed innocent. It creates an incentive for pretextual arrests, and will likely have a disproportionate impact on minorities and the poor."  As Jacob Hornberger wrote in “The Forgotten Importance of Civil Liberties,” “Contrary to popular opinion and what Americans are so often taught by their government officials, the procedural safeguards in the Constitution are not mere technicalities to protect the guilty. They are instead well-established safeguards to protect the innocent — those who have been falsely accused of a crime by their own government officials. If Americans in the latter part of this century forget this vital principle, they do so at their peril. ” (Hornberger, Jacob G.  “The Forgotten Importance of Civil Liberties.”  </w:t>
      </w:r>
      <w:r>
        <w:rPr>
          <w:sz w:val="20"/>
          <w:u w:val="single"/>
        </w:rPr>
        <w:t>The Future of Freedom Foundation</w:t>
      </w:r>
      <w:r>
        <w:rPr>
          <w:sz w:val="20"/>
        </w:rPr>
        <w:t>.  Jul. 1990.  The Future of Freedom Foundation.  22 Dec. 2005 &lt;http://www.fff.org/freedom/0790a.asp&gt;.)</w:t>
      </w:r>
    </w:p>
    <w:p>
      <w:pPr>
        <w:pStyle w:val="Normal"/>
        <w:rPr>
          <w:sz w:val="20"/>
        </w:rPr>
      </w:pPr>
      <w:r>
        <w:rPr>
          <w:sz w:val="20"/>
        </w:rPr>
      </w:r>
    </w:p>
    <w:p>
      <w:pPr>
        <w:pStyle w:val="Tag"/>
        <w:rPr/>
      </w:pPr>
      <w:r>
        <w:rPr/>
        <w:t>Societal Racism:</w:t>
      </w:r>
    </w:p>
    <w:p>
      <w:pPr>
        <w:pStyle w:val="Normal"/>
        <w:rPr>
          <w:sz w:val="20"/>
        </w:rPr>
      </w:pPr>
      <w:r>
        <w:rPr>
          <w:sz w:val="20"/>
        </w:rPr>
      </w:r>
    </w:p>
    <w:p>
      <w:pPr>
        <w:pStyle w:val="Normal"/>
        <w:ind w:firstLine="720"/>
        <w:rPr>
          <w:sz w:val="20"/>
        </w:rPr>
      </w:pPr>
      <w:r>
        <w:rPr>
          <w:sz w:val="20"/>
        </w:rPr>
        <w:t>Many opponents of DNA databases argue that they exacerbate the societal racism present in the legal system at large.  If people from one ethnic group are arrested more often, they will be overrepresented in the DNA database, potentially leading to even more arrests within that group.  Thus, DNA databases may exacerbate racial profiling by increasing the tools at the police’s disposal for targeting a specific ethnic group.  The example provided by Britain’s DNA database is instructive in this regard.  According to a House of Commons report, 27 percent of black people and 42 percent of black males are genetically registered, compared with 6 percent of white people.  In the United States, Hank Greely, a Stanford University Law School professor who studies the intersection of genetics, policing and race, estimated that African-Americans – about 12 percent of the national population, make up 40 percent of the DNA profiles in the federal database. (NY Times, “F.B.I. and States Vastly Expand DNA Databases,” April 18, 2009)</w:t>
      </w:r>
    </w:p>
    <w:p>
      <w:pPr>
        <w:pStyle w:val="Normal"/>
        <w:rPr>
          <w:sz w:val="20"/>
        </w:rPr>
      </w:pPr>
      <w:r>
        <w:rPr>
          <w:sz w:val="20"/>
        </w:rPr>
      </w:r>
    </w:p>
    <w:p>
      <w:pPr>
        <w:pStyle w:val="Tag"/>
        <w:rPr/>
      </w:pPr>
      <w:r>
        <w:rPr/>
        <w:t>Negative Strategies:</w:t>
      </w:r>
    </w:p>
    <w:p>
      <w:pPr>
        <w:pStyle w:val="Normal"/>
        <w:rPr>
          <w:sz w:val="20"/>
        </w:rPr>
      </w:pPr>
      <w:r>
        <w:rPr>
          <w:sz w:val="20"/>
        </w:rPr>
      </w:r>
    </w:p>
    <w:p>
      <w:pPr>
        <w:pStyle w:val="Normal"/>
        <w:rPr>
          <w:sz w:val="20"/>
        </w:rPr>
      </w:pPr>
      <w:r>
        <w:rPr>
          <w:sz w:val="20"/>
        </w:rPr>
        <w:t>A smart negative will win by proving that DNA databases are just because they produce more justice in society.  If the negative can prove that DNA databases are effective in resolving otherwise unsolvable crimes, then they are clearly producing justice in a large number of cases.  Of course, it may not be enough to prove that a policy produces justice to prove that the policy itself is just.  Thus, the negative will likely have to prove that protection from crime is more just than protection from infringements of civil liberties.</w:t>
      </w:r>
    </w:p>
    <w:p>
      <w:pPr>
        <w:pStyle w:val="Normal"/>
        <w:rPr>
          <w:sz w:val="20"/>
        </w:rPr>
      </w:pPr>
      <w:r>
        <w:rPr>
          <w:sz w:val="20"/>
        </w:rPr>
      </w:r>
    </w:p>
    <w:p>
      <w:pPr>
        <w:pStyle w:val="Tag"/>
        <w:rPr/>
      </w:pPr>
      <w:r>
        <w:rPr/>
        <w:t>The Individual Level:</w:t>
      </w:r>
    </w:p>
    <w:p>
      <w:pPr>
        <w:pStyle w:val="Normal"/>
        <w:rPr>
          <w:sz w:val="20"/>
        </w:rPr>
      </w:pPr>
      <w:r>
        <w:rPr>
          <w:sz w:val="20"/>
        </w:rPr>
      </w:r>
    </w:p>
    <w:p>
      <w:pPr>
        <w:pStyle w:val="Normal"/>
        <w:ind w:firstLine="720"/>
        <w:rPr>
          <w:sz w:val="20"/>
        </w:rPr>
      </w:pPr>
      <w:r>
        <w:rPr>
          <w:sz w:val="20"/>
        </w:rPr>
        <w:t>Every year, violent crimes go unsolved even though there is DNA evidence found at the crime scene.  A violent criminal might leave his or her DNA at a crime scene in the form of hair or blood, for example, but if that person has not committed a prior felony, they are unlikely to be found and prosecuted.  In most criminal trials that are resolved by DNA evidence, a suspect is identified and then forced to take a DNA test, but what happens when the police have no leads?  Then, even if they find DNA at the crime scene, they have no way of knowing whose DNA it is unless it happens to match the DNA of someone whose DNA was already submitted to a government database because of a previous felony or federal offense.  A compulsory DNA database would mean that police could match the DNA found at a crime scene to the identity of a suspect.  This is the first way that DNA databases are said to increase justice.  Each arrest made based on DNA evidence takes another criminal off the street, preventing violent crimes.  Thus, a DNA database might have the benefit of increasing justice for those who have been or could be affected by crime.  Similarly, a DNA database, some people claim, would increase justice by absolving the innocent of guilt.  In most scenarios in which a person is wrongly accused of a crime and then absolved later, DNA evidence is responsible for finding the true criminal and freeing the innocent suspect.  Thus, a DNA database could be just in the sense that it correctly catches criminals while preventing the wrongful imprisonment of innocent suspects.</w:t>
      </w:r>
    </w:p>
    <w:p>
      <w:pPr>
        <w:pStyle w:val="Normal"/>
        <w:ind w:firstLine="720"/>
        <w:rPr>
          <w:sz w:val="20"/>
        </w:rPr>
      </w:pPr>
      <w:r>
        <w:rPr>
          <w:sz w:val="20"/>
        </w:rPr>
      </w:r>
    </w:p>
    <w:p>
      <w:pPr>
        <w:pStyle w:val="Normal"/>
        <w:ind w:firstLine="720"/>
        <w:rPr>
          <w:sz w:val="20"/>
        </w:rPr>
      </w:pPr>
      <w:r>
        <w:rPr>
          <w:sz w:val="20"/>
        </w:rPr>
        <w:t xml:space="preserve">It may be useful to support the negative’s discussion of the justice of a DNA database with a narrative about a specific example in which someone has been either exonerated by DNA evidence or arrested based on DNA evidence.  There are a number of examples of situations in which a murder has gone unsolved until a DNA database was established, at which point the murderer was found and arrested.  Such examples can help the negative focus the discussion on the particular people involved rather than on the effects that DNA databases might have on society.  If the negative can control the discussion of who deserves justice – the average citizen or the victim of a violent crime – they will be in a good position to prove that DNA databases achieve justice in the most important situations.  Focusing on the trauma that a victim may have experienced at the hands of a criminal can demonstrate that the potential victims of crime deserve justice more than the average citizen deserves their civil liberties.  This has been used in the past to support DNA databases.  In 2006, the New Mexico legislature passed “Katie’s Law” after a girl named Katie was raped and killed.  Despite the fact that investigators found her attacker’s skin and blood under her fingernails, they were unable to determine who was responsible for Katie’s death until Katie’s Law required t he collection of arrestees’ DNA.  Within a year, the authorities had arrested the man who had killed Katie and he was convicted based on his DNA profile.  </w:t>
      </w:r>
    </w:p>
    <w:p>
      <w:pPr>
        <w:pStyle w:val="Normal"/>
        <w:ind w:firstLine="720"/>
        <w:rPr>
          <w:sz w:val="20"/>
        </w:rPr>
      </w:pPr>
      <w:r>
        <w:rPr>
          <w:sz w:val="20"/>
        </w:rPr>
      </w:r>
    </w:p>
    <w:p>
      <w:pPr>
        <w:pStyle w:val="Tag"/>
        <w:rPr/>
      </w:pPr>
      <w:r>
        <w:rPr/>
        <w:t>The Societal Level:</w:t>
      </w:r>
    </w:p>
    <w:p>
      <w:pPr>
        <w:pStyle w:val="Normal"/>
        <w:tabs>
          <w:tab w:val="left" w:pos="720" w:leader="none"/>
        </w:tabs>
        <w:rPr>
          <w:sz w:val="20"/>
        </w:rPr>
      </w:pPr>
      <w:r>
        <w:rPr>
          <w:sz w:val="20"/>
        </w:rPr>
      </w:r>
    </w:p>
    <w:p>
      <w:pPr>
        <w:pStyle w:val="Normal"/>
        <w:rPr>
          <w:sz w:val="20"/>
        </w:rPr>
      </w:pPr>
      <w:r>
        <w:rPr>
          <w:sz w:val="20"/>
        </w:rPr>
        <w:tab/>
        <w:t xml:space="preserve">The negative will have to pay attention to the focus on the debate on this topic.  They will be on safe ground if they can focus on the individual benefactors of a DNA database, but affirmatives will often paint a picture of DNA databases as just one step on the path toward governmental fascism.  However, this picture is not necessarily accurate.  In fact, a DNA database could facilitate a safer world.  The proponents of a DNA database often argue that a safer world will breed prosperity and decrease the incidence of violence in society.  In other words, governmental protection will nullify the need for surveillance as better forensic science provides a powerful deterrent against crime.  These potential futures demonstrate why it is important to visualize the potential future that could arise from increasing DNA databases.  Not every future is a dystopia, and a slippery slope towards greater surveillance of citizens might not be a disaster.  Rather, it could be the beginning of a new renaissance, eliminating violent crime as we know it.  When considering the ethics of a DNA database, it is also important to consider the potential for regulation to take place along with new forensic technologies.  More precise gene-mapping and legal restrictions on the power of DNA evidence in a court of law could diminish the risk of wrongfully imprisoning the innocent.  </w:t>
      </w:r>
    </w:p>
    <w:p>
      <w:pPr>
        <w:pStyle w:val="Normal"/>
        <w:rPr>
          <w:sz w:val="20"/>
        </w:rPr>
      </w:pPr>
      <w:r>
        <w:rPr>
          <w:sz w:val="20"/>
        </w:rPr>
      </w:r>
    </w:p>
    <w:p>
      <w:pPr>
        <w:pStyle w:val="Normal"/>
        <w:rPr/>
      </w:pPr>
      <w:r>
        <w:rPr>
          <w:sz w:val="20"/>
        </w:rPr>
        <w:tab/>
        <w:t xml:space="preserve">The negative should remember that they can mitigate the affirmative’s case by focusing on the wording of the topic.  When the affirmative starts talking about a brave new world of government surveillance, the negative should remind them that the topic never says that the inclusion of </w:t>
      </w:r>
      <w:r>
        <w:rPr>
          <w:i/>
          <w:sz w:val="20"/>
        </w:rPr>
        <w:t xml:space="preserve">all </w:t>
      </w:r>
      <w:r>
        <w:rPr>
          <w:sz w:val="20"/>
        </w:rPr>
        <w:t xml:space="preserve">non-felons’ DNA is unjust.  The negative only has to prove that </w:t>
      </w:r>
      <w:r>
        <w:rPr>
          <w:i/>
          <w:sz w:val="20"/>
        </w:rPr>
        <w:t xml:space="preserve">some </w:t>
      </w:r>
      <w:r>
        <w:rPr>
          <w:sz w:val="20"/>
        </w:rPr>
        <w:t>non-felons’ DNA should be included in a database to prove that the topic is a false statement.  Furthermore, a number of independent ethics groups have formed regulations on DNA databases that will alleviate the affirmative’s concerns.  Increasing the precision of DNA matches would prevent wrongful imprisonments.  Disposing of DNA samples after they have been processed would prevent the government from retrieving sensitive information that breaches your right to privacy.  DNA databases currently match between samples based on what is commonly called “junk DNA” – genetic patterns that are very consistent but visibly meaningless.  In other words, everyone can be compared based on a few very specific gene patterns, but those genes don’t appear to do or control anything legally significant.  Thus, the government only needs to retain a limited amount of genetic information to make an accurate match between samples.  The question then becomes what should be done with the DNA sample itself.  Some critics propose that the DNA samples be destroyed after a certain time period.  This would prevent the government from having permanent access your genetic information.  This is dangerous, because the affirmative can claim that this proves that DNA should be destroyed and not included in a government database.  If the affirmative points out that the topic is about the inclusion of DNA and not just “DNA information,” the negative could argue that the DNA, though destroyed, would technically still be in the database because a database only contains information.</w:t>
      </w:r>
    </w:p>
    <w:p>
      <w:pPr>
        <w:pStyle w:val="Normal"/>
        <w:rPr>
          <w:sz w:val="20"/>
        </w:rPr>
      </w:pPr>
      <w:r>
        <w:rPr>
          <w:sz w:val="20"/>
        </w:rPr>
      </w:r>
    </w:p>
    <w:p>
      <w:pPr>
        <w:pStyle w:val="Normal"/>
        <w:rPr>
          <w:sz w:val="20"/>
        </w:rPr>
      </w:pPr>
      <w:r>
        <w:rPr>
          <w:sz w:val="20"/>
        </w:rPr>
        <w:t xml:space="preserve">On the other end of the spectrum, a negative could feasibly defend a DNA database by expanding it to include everyone.  This will not address an affirmative case that objects to the loss of privacy that comes with a DNA database, but it would address the racial profiling caused by a DNA database.  If everyone were included in a compulsory DNA database, then there would be no potential for the database to unfairly target members of a certain ethnic group.  </w:t>
      </w:r>
    </w:p>
    <w:p>
      <w:pPr>
        <w:pStyle w:val="Normal"/>
        <w:rPr>
          <w:sz w:val="20"/>
        </w:rPr>
      </w:pPr>
      <w:r>
        <w:rPr>
          <w:sz w:val="20"/>
        </w:rPr>
      </w:r>
    </w:p>
    <w:p>
      <w:pPr>
        <w:pStyle w:val="Tag"/>
        <w:rPr/>
      </w:pPr>
      <w:r>
        <w:rPr/>
        <w:t>Culpability:</w:t>
      </w:r>
    </w:p>
    <w:p>
      <w:pPr>
        <w:pStyle w:val="Normal"/>
        <w:rPr>
          <w:sz w:val="20"/>
        </w:rPr>
      </w:pPr>
      <w:r>
        <w:rPr>
          <w:sz w:val="20"/>
        </w:rPr>
      </w:r>
    </w:p>
    <w:p>
      <w:pPr>
        <w:pStyle w:val="Normal"/>
        <w:rPr>
          <w:sz w:val="20"/>
        </w:rPr>
      </w:pPr>
      <w:r>
        <w:rPr>
          <w:sz w:val="20"/>
        </w:rPr>
        <w:tab/>
        <w:t>One effective negative strategy on this  topic will be to prove that the kind of violence done by DNA databases is categorically different from the kind of violence done in the absence of DNA databases.  With a DNA database, there is the potential for violence in the form of wrongful imprisonment of the innocent and in the surveillance of average citizens.  Without a DNA database, there is the potential for violence in the form of violent crime perpetrated by individuals who would have been arrested had their DNA been on record.  A smart negative could differentiate these two forms of violence in a few ways.  First, they could evaluate the probability of such forms of violence.  While wrongful imprisonment is a life-shattering event, it is much more rare than unsolved violent crimes, which can be every bit as life-shattering.  Thus, the violence caused by not creating a DNA database is more likely than the violence caused by the creation of a DNA database.  Second, the negative could evaluate the degree to which we are responsible for each kind of violence.  Some ethicists argue that what is more unethical than enacting violence is failing to act when violence is being enacted by another.  In other words, it is bad to wrongfully imprison the innocent by establishing a DNA database, but at least we are still involved in the violence.  It is worse, on the other hand, to realize that violent crime is happening and to not do everything we can to prevent it, because moral apathy is what leaves violence uncontested.  As Edmund Burke supposedly said, “All that is necessary for the triumph of evil is that good men do nothing.”</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i w:val="false"/>
          <w:i w:val="false"/>
          <w:iCs w:val="false"/>
          <w:sz w:val="20"/>
        </w:rPr>
      </w:pPr>
      <w:bookmarkStart w:id="1" w:name="__RefHeading___Toc235595250"/>
      <w:bookmarkEnd w:id="1"/>
      <w:r>
        <w:rPr>
          <w:rFonts w:cs="Times New Roman" w:ascii="Times New Roman" w:hAnsi="Times New Roman"/>
          <w:i w:val="false"/>
          <w:iCs w:val="false"/>
          <w:sz w:val="20"/>
        </w:rPr>
        <w:t>SECTION 1. A. TOPIC WORDING ANALYSIS</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0"/>
        </w:rPr>
      </w:pPr>
      <w:r>
        <w:rPr>
          <w:sz w:val="20"/>
        </w:rPr>
        <w:t>Compulsory:</w:t>
      </w:r>
    </w:p>
    <w:p>
      <w:pPr>
        <w:pStyle w:val="Normal"/>
        <w:rPr/>
      </w:pPr>
      <w:r>
        <w:rPr>
          <w:sz w:val="20"/>
        </w:rPr>
        <w:t>“</w:t>
      </w:r>
      <w:r>
        <w:rPr>
          <w:sz w:val="20"/>
        </w:rPr>
        <w:t xml:space="preserve">Compulsory,” according to the American Heritage Dictionary, simply means “Obligatory; required.”  This word in the resolution is used to distinguish between voluntary and obligatory submission of DNA to a government database.  Often, during criminal investigations, the police will ask suspects and witnesses to submit a DNA sample by swabbing their cheek with a cotton-swab.  Of course, some of these individuals do not need to submit DNA unless they choose to or if the police obtain a legal warrant backed by probable cause to seize the individual’s DNA.  This topic deals with mandatory DNA sampling.  Typically, this is a discussion that happens in the context of taking DNA from everyone who is arrested, even if they are later released and cleared of charges.  Currently, some states take the DNA from all arrestees and some only take DNA from those convicted of felonies or immigration violations.  </w:t>
      </w:r>
    </w:p>
    <w:p>
      <w:pPr>
        <w:pStyle w:val="Normal"/>
        <w:rPr>
          <w:sz w:val="20"/>
        </w:rPr>
      </w:pPr>
      <w:r>
        <w:rPr>
          <w:sz w:val="20"/>
        </w:rPr>
      </w:r>
    </w:p>
    <w:p>
      <w:pPr>
        <w:pStyle w:val="Normal"/>
        <w:rPr>
          <w:sz w:val="20"/>
        </w:rPr>
      </w:pPr>
      <w:r>
        <w:rPr>
          <w:sz w:val="20"/>
        </w:rPr>
        <w:t>Non-Felons’:</w:t>
      </w:r>
    </w:p>
    <w:p>
      <w:pPr>
        <w:pStyle w:val="Normal"/>
        <w:rPr>
          <w:sz w:val="20"/>
        </w:rPr>
      </w:pPr>
      <w:r>
        <w:rPr>
          <w:sz w:val="20"/>
        </w:rPr>
        <w:t>This word in the resolution is used to distinguish the topic from current DNA profiling systems, which tend to only include felons in DNA databases.  This isn’t universal, as some states seize the DNA from non-felons already.  However, most critics of DNA databases do not object to the inclusion of felons’ DNA in government databases.  This is because those who have been convicted of a felony in a court of law are considered to have forfeited their civil liberties when they committed the felony.  Thus, they can be imprisoned and they lose the vast majority of their civil liberties when they are prosecuted.  In other words, because they committed a felony, felons deserve to have their DNA information permanently stored in a DNA database.  This resolution does not object to this presumption, but rather focuses on whether or not non-felons deserve the same treatment as felons when it comes to DNA cataloging.  If someone is arrested on a misdemeanor charge like a DUI or taken in as a suspect in an investigation and then cleared of charges and released, do they deserve to have their DNA information stored permanently or should their DNA information be destroyed after a certain period of time?  This is precisely the question that the topic begs.</w:t>
      </w:r>
    </w:p>
    <w:p>
      <w:pPr>
        <w:pStyle w:val="Normal"/>
        <w:rPr>
          <w:sz w:val="20"/>
        </w:rPr>
      </w:pPr>
      <w:r>
        <w:rPr>
          <w:sz w:val="20"/>
        </w:rPr>
      </w:r>
    </w:p>
    <w:p>
      <w:pPr>
        <w:pStyle w:val="Normal"/>
        <w:rPr/>
      </w:pPr>
      <w:r>
        <w:rPr>
          <w:sz w:val="20"/>
        </w:rPr>
        <w:t xml:space="preserve">A felony is not a term that refers to a type of crime.  A felony is simply a crime for which the potential penalty is a year or more in prison.  Thus, a felony includes any serious or violent crime.  Anything which can’t land you in prison for over a year is a misdemeanor.  Misdemeanors are typically served with community service, fines, loss of licenses, or partial jail time.  Of course, this topic is potentially broader than including only misdemeanants.  The resolution could beg the question of whether a national DNA database that includes every American citizen is just, but the negative will likely benefit focusing on misdemeanants as the population least deserving of privacy rights.  After all, if someone has been arrested for a crime, they may have forfeited at least some of their right to DNA privacy.  The topic does not say that the inclusion of </w:t>
      </w:r>
      <w:r>
        <w:rPr>
          <w:i/>
          <w:sz w:val="20"/>
        </w:rPr>
        <w:t>all</w:t>
      </w:r>
      <w:r>
        <w:rPr>
          <w:sz w:val="20"/>
        </w:rPr>
        <w:t xml:space="preserve"> non-felons’ DNA is unjust, so perhaps the negative only has to prove that </w:t>
      </w:r>
      <w:r>
        <w:rPr>
          <w:i/>
          <w:sz w:val="20"/>
        </w:rPr>
        <w:t xml:space="preserve">some </w:t>
      </w:r>
      <w:r>
        <w:rPr>
          <w:sz w:val="20"/>
        </w:rPr>
        <w:t xml:space="preserve">non-felons’ DNA should be included in a DNA database.  On the other hand, perhaps the apostrophe after non-felons’ operates as a possessive for non-felons as a group, and thus refers to all non-felons DNA, meaning that the negative has to defend a nationwide compulsory DNA database.  Here, the word inclusion appears to come into play.  </w:t>
      </w:r>
    </w:p>
    <w:p>
      <w:pPr>
        <w:pStyle w:val="Normal"/>
        <w:rPr>
          <w:sz w:val="20"/>
        </w:rPr>
      </w:pPr>
      <w:r>
        <w:rPr>
          <w:sz w:val="20"/>
        </w:rPr>
      </w:r>
    </w:p>
    <w:p>
      <w:pPr>
        <w:pStyle w:val="Normal"/>
        <w:rPr>
          <w:sz w:val="20"/>
        </w:rPr>
      </w:pPr>
      <w:r>
        <w:rPr>
          <w:sz w:val="20"/>
        </w:rPr>
        <w:t>Inclusion:</w:t>
      </w:r>
    </w:p>
    <w:p>
      <w:pPr>
        <w:pStyle w:val="Normal"/>
        <w:rPr>
          <w:sz w:val="20"/>
        </w:rPr>
      </w:pPr>
      <w:r>
        <w:rPr>
          <w:sz w:val="20"/>
        </w:rPr>
        <w:t>To take in as a part, element, or member.</w:t>
      </w:r>
    </w:p>
    <w:p>
      <w:pPr>
        <w:pStyle w:val="Normal"/>
        <w:rPr>
          <w:sz w:val="20"/>
        </w:rPr>
      </w:pPr>
      <w:r>
        <w:rPr>
          <w:sz w:val="20"/>
        </w:rPr>
        <w:t>To contain as a secondary or subordinate element.</w:t>
      </w:r>
    </w:p>
    <w:p>
      <w:pPr>
        <w:pStyle w:val="Normal"/>
        <w:rPr>
          <w:sz w:val="20"/>
        </w:rPr>
      </w:pPr>
      <w:r>
        <w:rPr>
          <w:sz w:val="20"/>
        </w:rPr>
        <w:t>To consider with or place into a group, class, or total: thanked the host for including us.</w:t>
      </w:r>
    </w:p>
    <w:p>
      <w:pPr>
        <w:pStyle w:val="Normal"/>
        <w:rPr>
          <w:sz w:val="20"/>
        </w:rPr>
      </w:pPr>
      <w:r>
        <w:rPr>
          <w:sz w:val="20"/>
        </w:rPr>
        <w:t>(American Heritage Dictionary)</w:t>
      </w:r>
    </w:p>
    <w:p>
      <w:pPr>
        <w:pStyle w:val="Normal"/>
        <w:rPr>
          <w:sz w:val="20"/>
        </w:rPr>
      </w:pPr>
      <w:r>
        <w:rPr>
          <w:sz w:val="20"/>
        </w:rPr>
        <w:t xml:space="preserve">There is room for a debate over whether this word speaks to the breadth of the DNA database that the topic is envisioning.  If the topic meant to refer to a DNA database that included all non-felons, we would have to imagine how that database would be formed.  It seems ludicrous to imagine that the government would track everyone down in the country and force them to submit to a DNA sample.  The topic could refer to a compulsory national network that began with the next generation of newborns, but this would be a highly unpopular and very slow process.  What is most likely is that the topic only refers to the inclusion of DNA samples that are retrieved in specific circumstances in which someone has forfeited their rights by committing a misdemeanor.  Thus, the most probable enactment of the resolution would be the routine collection of DNA samples from individuals who have committed misdemeanors and probably those who are suspected of committing a felony.  </w:t>
      </w:r>
    </w:p>
    <w:p>
      <w:pPr>
        <w:pStyle w:val="Normal"/>
        <w:rPr>
          <w:sz w:val="20"/>
        </w:rPr>
      </w:pPr>
      <w:r>
        <w:rPr>
          <w:sz w:val="20"/>
        </w:rPr>
      </w:r>
    </w:p>
    <w:p>
      <w:pPr>
        <w:pStyle w:val="Normal"/>
        <w:rPr>
          <w:sz w:val="20"/>
        </w:rPr>
      </w:pPr>
      <w:r>
        <w:rPr>
          <w:sz w:val="20"/>
        </w:rPr>
        <w:t>DNA:</w:t>
      </w:r>
    </w:p>
    <w:p>
      <w:pPr>
        <w:pStyle w:val="Normal"/>
        <w:rPr>
          <w:sz w:val="20"/>
        </w:rPr>
      </w:pPr>
      <w:r>
        <w:rPr>
          <w:sz w:val="20"/>
        </w:rPr>
        <w:t>Deoxyribonucleic acid, or DNA, is the building block of every cell in the human body and contains all of the information needed to describe your physical identity.  A DNA profile is more accurate than a fingerprint for the purposes of identification.  Although the vast majority of the human genome is the same across all individuals, there are minor variations.  Scientists have discovered that the human genome contains repeated units of DNA that vary in length among individuals.  One particular kind of pattern, known as a short tandem repeat (STR), can be used to distinguish between individuals relatively easily.  The FBI has identified 13 core STRs that are routinely used to identify human remains, to determine paternity, or to match a suspect to a sample from a crime scene.  A DNA sample can be extracted from nearly any part of your body, from the root of your hair to a flake of your skin.</w:t>
      </w:r>
    </w:p>
    <w:p>
      <w:pPr>
        <w:pStyle w:val="Normal"/>
        <w:rPr>
          <w:sz w:val="20"/>
        </w:rPr>
      </w:pPr>
      <w:r>
        <w:rPr>
          <w:sz w:val="20"/>
        </w:rPr>
      </w:r>
    </w:p>
    <w:p>
      <w:pPr>
        <w:pStyle w:val="Normal"/>
        <w:rPr>
          <w:sz w:val="20"/>
        </w:rPr>
      </w:pPr>
      <w:r>
        <w:rPr>
          <w:sz w:val="20"/>
        </w:rPr>
        <w:t xml:space="preserve">It is important to note that the topic says “DNA,” indicating at first that this topic is not only about government storage of genetic information, but also about storage of physical DNA.  There is currently a debate over whether the government should keep only some DNA information and then dispose of the original DNA sample so that no more information could be retrieved.  Based on the word DNA alone, it would appear that the negative will have to be prepared to defend the government having not only some but theoretically all of your genetic information.  However, the inclusion of the word “database” seems to call into question the definition of “DNA” later in the resolution. </w:t>
      </w:r>
    </w:p>
    <w:p>
      <w:pPr>
        <w:pStyle w:val="Normal"/>
        <w:rPr>
          <w:sz w:val="20"/>
        </w:rPr>
      </w:pPr>
      <w:r>
        <w:rPr>
          <w:sz w:val="20"/>
        </w:rPr>
      </w:r>
    </w:p>
    <w:p>
      <w:pPr>
        <w:pStyle w:val="Normal"/>
        <w:rPr>
          <w:sz w:val="20"/>
        </w:rPr>
      </w:pPr>
      <w:r>
        <w:rPr>
          <w:sz w:val="20"/>
        </w:rPr>
        <w:t>Any:</w:t>
      </w:r>
    </w:p>
    <w:p>
      <w:pPr>
        <w:pStyle w:val="Normal"/>
        <w:rPr>
          <w:sz w:val="20"/>
        </w:rPr>
      </w:pPr>
      <w:r>
        <w:rPr>
          <w:sz w:val="20"/>
        </w:rPr>
        <w:t xml:space="preserve">The word “any” throws a bit of a wrench into the topic wording.  The affirmative burden, as the topic is worded, is not to prove that it is unjust for the government to keep a national DNA database, but that any DNA database that includes non-felons is unjust.  For example, this could include a database of infants’ DNA profiles used to screen for and treat hereditary diseases.  While most discussions of the ethics of DNA databases focus on crime-prevention, this is not necessarily the only reason to keep a DNA database.  </w:t>
      </w:r>
    </w:p>
    <w:p>
      <w:pPr>
        <w:pStyle w:val="Normal"/>
        <w:rPr>
          <w:sz w:val="20"/>
        </w:rPr>
      </w:pPr>
      <w:r>
        <w:rPr>
          <w:sz w:val="20"/>
        </w:rPr>
      </w:r>
    </w:p>
    <w:p>
      <w:pPr>
        <w:pStyle w:val="Normal"/>
        <w:rPr>
          <w:sz w:val="20"/>
        </w:rPr>
      </w:pPr>
      <w:r>
        <w:rPr>
          <w:sz w:val="20"/>
        </w:rPr>
        <w:t>Government:</w:t>
      </w:r>
    </w:p>
    <w:p>
      <w:pPr>
        <w:pStyle w:val="Normal"/>
        <w:rPr>
          <w:sz w:val="20"/>
        </w:rPr>
      </w:pPr>
      <w:r>
        <w:rPr>
          <w:sz w:val="20"/>
        </w:rPr>
        <w:t>The word “government” in the resolution is designed to eliminate discussions of private DNA databases.  For example, there is a considerable discussion about whether or not it is appropriate for insurance companies to keep DNA databases to determine the appropriate level of coverage for individuals who might be genetically predisposed to certain illnesses.  This topic bypasses those debates by focusing only on governmental databases, which seems to limit the topic to databases used for crime prevention, since the government, at least in the status quo, has little need for a DNA database for other purposes.  It is notable that the resolution is not specific to the United States federal government, but to government databases in general.  Thus, the topic appears broad enough to include a discussion of multiple different DNA databases modeled after multiple different governmental approaches.</w:t>
      </w:r>
    </w:p>
    <w:p>
      <w:pPr>
        <w:pStyle w:val="Normal"/>
        <w:rPr>
          <w:sz w:val="20"/>
        </w:rPr>
      </w:pPr>
      <w:r>
        <w:rPr>
          <w:sz w:val="20"/>
        </w:rPr>
      </w:r>
    </w:p>
    <w:p>
      <w:pPr>
        <w:pStyle w:val="Normal"/>
        <w:rPr>
          <w:sz w:val="20"/>
        </w:rPr>
      </w:pPr>
      <w:r>
        <w:rPr>
          <w:sz w:val="20"/>
        </w:rPr>
        <w:t xml:space="preserve">Database: </w:t>
      </w:r>
    </w:p>
    <w:p>
      <w:pPr>
        <w:pStyle w:val="Normal"/>
        <w:rPr>
          <w:sz w:val="20"/>
        </w:rPr>
      </w:pPr>
      <w:r>
        <w:rPr>
          <w:sz w:val="20"/>
        </w:rPr>
        <w:t>A database is simply a collection of data arranged for ease and speed of search and retrieval.  A DNA database is a computer network that contains DNA profiles of individuals, which can be searched through remotely from anywhere with access to the server.  The negative could theoretically claim that a database is purely electronic, consisting only of information, and thus that the topic does not require the negative to defend that the government should be able to store DNA samples permanently.  The physical DNA could be destroyed, but the DNA would remain in the database as a limited set of information.  On the other hand, a database could be defined as a system of information that includes physical data like flesh samples, which means that the topic is about whether the inclusion of physical DNA samples in any government database is unjust.</w:t>
      </w:r>
    </w:p>
    <w:p>
      <w:pPr>
        <w:pStyle w:val="Normal"/>
        <w:rPr>
          <w:sz w:val="20"/>
        </w:rPr>
      </w:pPr>
      <w:r>
        <w:rPr>
          <w:sz w:val="20"/>
        </w:rPr>
      </w:r>
    </w:p>
    <w:p>
      <w:pPr>
        <w:pStyle w:val="Normal"/>
        <w:rPr>
          <w:sz w:val="20"/>
        </w:rPr>
      </w:pPr>
      <w:r>
        <w:rPr>
          <w:sz w:val="20"/>
        </w:rPr>
        <w:t>Unjust:</w:t>
      </w:r>
    </w:p>
    <w:p>
      <w:pPr>
        <w:pStyle w:val="Normal"/>
        <w:rPr>
          <w:sz w:val="20"/>
        </w:rPr>
      </w:pPr>
      <w:r>
        <w:rPr>
          <w:sz w:val="20"/>
        </w:rPr>
        <w:t>“</w:t>
      </w:r>
      <w:r>
        <w:rPr>
          <w:sz w:val="20"/>
        </w:rPr>
        <w:t>Justice,” according to the American Heritage Dictionary, is “the principle of moral rightness; equity.”  This word is undoubtedly the most important word in the resolution.  It appears to minimize the importance of the discussion about whether or not DNA databases are effective at preventing or solving crime.  After all, the prevention of crime does not make something inherently moral.  By analogy, consider the death penalty.  Many proponents of the death penalty argue that it deters crime, but its opponents claim that it is still unjust because it inflicts disproportionate punishment.  By extension, putting everyone in the country in prison would surely reduce crime levels, but it is probably an unjust action because it inflicts unreasonable harm on innocent citizens.  Thus, the discussion of whether or not DNA databases are unjust requires a discussion of whether the potential harm caused by DNA databases outweighs the potential benefits.  However, this discussion must go a step further to include culpability.  The question of whether something is just can only be answered by considering fairness.  In the case of the death penalty, the question of justice requires asking whether certain criminals deserve to die.  In the case of putting everyone in prison, the question of justice requires asking whether innocent citizens deserve to be locked up for the sake of the society.  In these cases, many people conclude that such actions are unjust because they unfairly punish the innocent.  Thus, the debate over DNA databases will often come down to whether DNA databases unfairly punish the innocent or whether they protect the innocent from criminals.</w:t>
      </w:r>
    </w:p>
    <w:p>
      <w:pPr>
        <w:pStyle w:val="Normal"/>
        <w:rPr>
          <w:sz w:val="20"/>
        </w:rPr>
      </w:pPr>
      <w:r>
        <w:rPr>
          <w:sz w:val="20"/>
        </w:rPr>
      </w:r>
    </w:p>
    <w:p>
      <w:pPr>
        <w:pStyle w:val="Normal"/>
        <w:rPr>
          <w:sz w:val="20"/>
        </w:rPr>
      </w:pPr>
      <w:r>
        <w:rPr>
          <w:sz w:val="20"/>
        </w:rPr>
        <w:t xml:space="preserve">As a legal term, justice refers to those guilty of a crime receiving appropriate punishment.  On this topic, it will be important to defend exactly what needs to be proven is unjust.  The question is not just whether using DNA evidence to prove that someone is guilty or innocent is just, but it is also whether simply having access to DNA profiles of previously innocent people is just.  The topic necessarily involves questions of privacy.  Is it just for the government to have access to your most personal, private, and identifying information in the form of your genetic code?  </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i w:val="false"/>
          <w:i w:val="false"/>
          <w:iCs w:val="false"/>
          <w:sz w:val="20"/>
        </w:rPr>
      </w:pPr>
      <w:bookmarkStart w:id="2" w:name="__RefHeading___Toc235595251"/>
      <w:bookmarkEnd w:id="2"/>
      <w:r>
        <w:rPr>
          <w:rFonts w:cs="Times New Roman" w:ascii="Times New Roman" w:hAnsi="Times New Roman"/>
          <w:i w:val="false"/>
          <w:iCs w:val="false"/>
          <w:sz w:val="20"/>
        </w:rPr>
        <w:t>SECTION 2. A. BIBLIOGRAPHY FOR ESSAYS AND BOOKS</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0"/>
        </w:rPr>
      </w:pPr>
      <w:r>
        <w:rPr>
          <w:sz w:val="20"/>
        </w:rPr>
        <w:t>The Committee on the Judiciary, House of Representatives. “Advancing Justice Through Forensic DNA Technology,” Hearing  Before The  Subcommittee On Crime, Terrorism, And Homeland Security Of The Committee On The Judiciary House Of Representatives  One Hundred Eighth Congress First Session, July 17, 2003, Online: Accessed 7-11-2009, http://commdocs.house.gov/committees/judiciary/hju88394.000/hju88394_0f.htm</w:t>
      </w:r>
    </w:p>
    <w:p>
      <w:pPr>
        <w:pStyle w:val="Normal"/>
        <w:rPr>
          <w:sz w:val="20"/>
        </w:rPr>
      </w:pPr>
      <w:r>
        <w:rPr>
          <w:sz w:val="20"/>
        </w:rPr>
      </w:r>
    </w:p>
    <w:p>
      <w:pPr>
        <w:pStyle w:val="Normal"/>
        <w:ind w:left="720" w:hanging="0"/>
        <w:rPr>
          <w:sz w:val="20"/>
        </w:rPr>
      </w:pPr>
      <w:r>
        <w:rPr>
          <w:sz w:val="20"/>
        </w:rPr>
        <w:t>This transcript of a hearing before the house of representatives includes written testimony from a number of proponents of DNA databases, who claim that DNA is an effective tool for fighting crime, but that reforms must be made to the legal system in general to prevent failures in the processing of DNA samples.</w:t>
      </w:r>
    </w:p>
    <w:p>
      <w:pPr>
        <w:pStyle w:val="Normal"/>
        <w:rPr>
          <w:sz w:val="20"/>
        </w:rPr>
      </w:pPr>
      <w:r>
        <w:rPr>
          <w:sz w:val="20"/>
        </w:rPr>
      </w:r>
    </w:p>
    <w:p>
      <w:pPr>
        <w:pStyle w:val="Normal"/>
        <w:rPr/>
      </w:pPr>
      <w:r>
        <w:rPr>
          <w:sz w:val="20"/>
        </w:rPr>
        <w:t xml:space="preserve">Sheindlin, Gerald, </w:t>
      </w:r>
      <w:r>
        <w:rPr>
          <w:sz w:val="20"/>
          <w:u w:val="single"/>
        </w:rPr>
        <w:t xml:space="preserve">Genetic Fingerprinting: The Law and Science of DNA, </w:t>
      </w:r>
      <w:r>
        <w:rPr>
          <w:sz w:val="20"/>
        </w:rPr>
        <w:t>July 1996</w:t>
      </w:r>
    </w:p>
    <w:p>
      <w:pPr>
        <w:pStyle w:val="Normal"/>
        <w:rPr>
          <w:sz w:val="20"/>
        </w:rPr>
      </w:pPr>
      <w:r>
        <w:rPr>
          <w:sz w:val="20"/>
        </w:rPr>
      </w:r>
    </w:p>
    <w:p>
      <w:pPr>
        <w:pStyle w:val="Normal"/>
        <w:ind w:left="720" w:hanging="0"/>
        <w:rPr>
          <w:sz w:val="20"/>
        </w:rPr>
      </w:pPr>
      <w:r>
        <w:rPr>
          <w:sz w:val="20"/>
        </w:rPr>
        <w:t xml:space="preserve">In this book, judge Gerald Sheindlin introduces forensic and legal issues related to DNA applications of genetic fingerprinting.  This book is an essential introduction to the legal decisions that have been made concerning modern DNA technology.  </w:t>
      </w:r>
    </w:p>
    <w:p>
      <w:pPr>
        <w:pStyle w:val="Normal"/>
        <w:rPr>
          <w:sz w:val="20"/>
        </w:rPr>
      </w:pPr>
      <w:r>
        <w:rPr>
          <w:sz w:val="20"/>
        </w:rPr>
      </w:r>
    </w:p>
    <w:p>
      <w:pPr>
        <w:pStyle w:val="Normal"/>
        <w:rPr/>
      </w:pPr>
      <w:r>
        <w:rPr>
          <w:sz w:val="20"/>
        </w:rPr>
        <w:t xml:space="preserve">Herrera, Rene, </w:t>
      </w:r>
      <w:r>
        <w:rPr>
          <w:sz w:val="20"/>
          <w:u w:val="single"/>
        </w:rPr>
        <w:t xml:space="preserve">DNA Fingerprinting, </w:t>
      </w:r>
      <w:r>
        <w:rPr>
          <w:sz w:val="20"/>
        </w:rPr>
        <w:t>January 1997</w:t>
      </w:r>
    </w:p>
    <w:p>
      <w:pPr>
        <w:pStyle w:val="Normal"/>
        <w:rPr>
          <w:sz w:val="20"/>
        </w:rPr>
      </w:pPr>
      <w:r>
        <w:rPr>
          <w:sz w:val="20"/>
        </w:rPr>
      </w:r>
    </w:p>
    <w:p>
      <w:pPr>
        <w:pStyle w:val="Normal"/>
        <w:ind w:left="720" w:hanging="0"/>
        <w:rPr>
          <w:sz w:val="20"/>
        </w:rPr>
      </w:pPr>
      <w:r>
        <w:rPr>
          <w:sz w:val="20"/>
        </w:rPr>
        <w:t>This text is primarily focused on the methods for evaluating DNA samples, but includes sections on potential problems with DNA fingerprinting technologies as well as potential solutions to those problems, making it fairly even-handed and useful for finding nuanced arguments for either side of the topic</w:t>
      </w:r>
    </w:p>
    <w:p>
      <w:pPr>
        <w:pStyle w:val="Normal"/>
        <w:rPr>
          <w:sz w:val="20"/>
        </w:rPr>
      </w:pPr>
      <w:r>
        <w:rPr>
          <w:sz w:val="20"/>
        </w:rPr>
      </w:r>
    </w:p>
    <w:p>
      <w:pPr>
        <w:pStyle w:val="Normal"/>
        <w:rPr>
          <w:sz w:val="20"/>
        </w:rPr>
      </w:pPr>
      <w:r>
        <w:rPr>
          <w:sz w:val="20"/>
        </w:rPr>
        <w:t>Asplen, Christopher, assistant United States attorney and Executive Director of the National Commission on the Future of DNA Evidence, “From Crime Scene to Courtroom: Integrating DNA Technology into the Criminal Justice System,” Judicature: Genes and Justice, Vol. 83 (3),November-December 1999</w:t>
      </w:r>
    </w:p>
    <w:p>
      <w:pPr>
        <w:pStyle w:val="Normal"/>
        <w:rPr>
          <w:sz w:val="20"/>
        </w:rPr>
      </w:pPr>
      <w:r>
        <w:rPr>
          <w:sz w:val="20"/>
        </w:rPr>
        <w:tab/>
      </w:r>
    </w:p>
    <w:p>
      <w:pPr>
        <w:pStyle w:val="Normal"/>
        <w:ind w:left="720" w:hanging="0"/>
        <w:rPr>
          <w:sz w:val="20"/>
        </w:rPr>
      </w:pPr>
      <w:r>
        <w:rPr>
          <w:sz w:val="20"/>
        </w:rPr>
        <w:t xml:space="preserve">This article provides a detailed look at how DNA evidence is incorporated into </w:t>
      </w:r>
    </w:p>
    <w:p>
      <w:pPr>
        <w:pStyle w:val="Normal"/>
        <w:ind w:left="720" w:hanging="0"/>
        <w:rPr>
          <w:sz w:val="20"/>
        </w:rPr>
      </w:pPr>
      <w:r>
        <w:rPr>
          <w:sz w:val="20"/>
        </w:rPr>
        <w:t>legal proceedings, making it a useful resource for understanding the significance of DNA in affecting the criminal justice system as a whole.</w:t>
      </w:r>
    </w:p>
    <w:p>
      <w:pPr>
        <w:pStyle w:val="Normal"/>
        <w:rPr>
          <w:sz w:val="20"/>
        </w:rPr>
      </w:pPr>
      <w:r>
        <w:rPr>
          <w:sz w:val="20"/>
        </w:rPr>
      </w:r>
    </w:p>
    <w:p>
      <w:pPr>
        <w:pStyle w:val="Normal"/>
        <w:rPr/>
      </w:pPr>
      <w:r>
        <w:rPr>
          <w:sz w:val="20"/>
        </w:rPr>
        <w:t xml:space="preserve">Ezra, Ovadia, </w:t>
      </w:r>
      <w:r>
        <w:rPr>
          <w:sz w:val="20"/>
          <w:u w:val="single"/>
        </w:rPr>
        <w:t xml:space="preserve">Moral Dilemmas in Real Life, </w:t>
      </w:r>
      <w:r>
        <w:rPr>
          <w:sz w:val="20"/>
        </w:rPr>
        <w:t>2006</w:t>
      </w:r>
    </w:p>
    <w:p>
      <w:pPr>
        <w:pStyle w:val="Normal"/>
        <w:ind w:left="720" w:hanging="0"/>
        <w:rPr>
          <w:sz w:val="20"/>
        </w:rPr>
      </w:pPr>
      <w:r>
        <w:rPr>
          <w:sz w:val="20"/>
        </w:rPr>
      </w:r>
    </w:p>
    <w:p>
      <w:pPr>
        <w:pStyle w:val="Normal"/>
        <w:ind w:left="720" w:hanging="0"/>
        <w:rPr>
          <w:sz w:val="20"/>
        </w:rPr>
      </w:pPr>
      <w:r>
        <w:rPr>
          <w:sz w:val="20"/>
        </w:rPr>
        <w:t>Ezra’s book is useful in that it is first and foremost a book about practical ethics, which happens to contain a section about DNA databases.  This will be a useful book for gaining an understanding of the topic that proceeds along purely ethical lines rather than only evaluating whether DNA databases are effective at fighting crime.</w:t>
      </w:r>
    </w:p>
    <w:p>
      <w:pPr>
        <w:pStyle w:val="Normal"/>
        <w:rPr>
          <w:sz w:val="20"/>
        </w:rPr>
      </w:pPr>
      <w:r>
        <w:rPr>
          <w:sz w:val="20"/>
        </w:rPr>
      </w:r>
    </w:p>
    <w:p>
      <w:pPr>
        <w:pStyle w:val="Normal"/>
        <w:rPr/>
      </w:pPr>
      <w:r>
        <w:rPr>
          <w:sz w:val="20"/>
        </w:rPr>
        <w:t xml:space="preserve">Smith, Gina, </w:t>
      </w:r>
      <w:r>
        <w:rPr>
          <w:sz w:val="20"/>
          <w:u w:val="single"/>
        </w:rPr>
        <w:t xml:space="preserve">The Genomics Age, </w:t>
      </w:r>
      <w:r>
        <w:rPr>
          <w:sz w:val="20"/>
        </w:rPr>
        <w:t>2005.</w:t>
      </w:r>
    </w:p>
    <w:p>
      <w:pPr>
        <w:pStyle w:val="Normal"/>
        <w:rPr>
          <w:sz w:val="20"/>
        </w:rPr>
      </w:pPr>
      <w:r>
        <w:rPr>
          <w:sz w:val="20"/>
        </w:rPr>
      </w:r>
    </w:p>
    <w:p>
      <w:pPr>
        <w:pStyle w:val="Normal"/>
        <w:ind w:left="720" w:hanging="0"/>
        <w:rPr>
          <w:sz w:val="20"/>
        </w:rPr>
      </w:pPr>
      <w:r>
        <w:rPr>
          <w:sz w:val="20"/>
        </w:rPr>
        <w:t xml:space="preserve">This book is a plainly worded exploration of the possible advances and ethical dilemmas created by increasing DNA technology.  The book does not examine only DNA databases, but rather examines the ways that society will potentially be affected by our increasing understanding of the human genome.  It will be very useful to understand the ways that DNA will be used in the future to either advance or hinder society.  </w:t>
      </w:r>
    </w:p>
    <w:p>
      <w:pPr>
        <w:pStyle w:val="Normal"/>
        <w:ind w:left="720" w:hanging="0"/>
        <w:rPr>
          <w:sz w:val="20"/>
        </w:rPr>
      </w:pPr>
      <w:r>
        <w:rPr>
          <w:sz w:val="20"/>
        </w:rPr>
      </w:r>
    </w:p>
    <w:p>
      <w:pPr>
        <w:pStyle w:val="Normal"/>
        <w:rPr/>
      </w:pPr>
      <w:r>
        <w:rPr>
          <w:sz w:val="20"/>
        </w:rPr>
        <w:t xml:space="preserve">Lynch, Michael et al., </w:t>
      </w:r>
      <w:r>
        <w:rPr>
          <w:sz w:val="20"/>
          <w:u w:val="single"/>
        </w:rPr>
        <w:t>Truth Machine, 2008</w:t>
      </w:r>
    </w:p>
    <w:p>
      <w:pPr>
        <w:pStyle w:val="Normal"/>
        <w:ind w:left="720" w:hanging="0"/>
        <w:rPr>
          <w:sz w:val="20"/>
          <w:u w:val="single"/>
        </w:rPr>
      </w:pPr>
      <w:r>
        <w:rPr>
          <w:sz w:val="20"/>
          <w:u w:val="single"/>
        </w:rPr>
      </w:r>
    </w:p>
    <w:p>
      <w:pPr>
        <w:pStyle w:val="Normal"/>
        <w:ind w:left="720" w:hanging="0"/>
        <w:rPr>
          <w:sz w:val="20"/>
        </w:rPr>
      </w:pPr>
      <w:r>
        <w:rPr>
          <w:sz w:val="20"/>
        </w:rPr>
        <w:t>This book takes a critical approach to DNA fingerprinting, demonstrating the ways that DNA testing is fallible and can sometimes result in incorrect legal conclusions.  The book also presents a detailed description of the evolution of DNA fingerprinting technology and articulates the opportunities for future DNA technologies.</w:t>
      </w:r>
    </w:p>
    <w:p>
      <w:pPr>
        <w:pStyle w:val="Normal"/>
        <w:rPr>
          <w:sz w:val="20"/>
        </w:rPr>
      </w:pPr>
      <w:r>
        <w:rPr>
          <w:sz w:val="20"/>
        </w:rPr>
      </w:r>
    </w:p>
    <w:p>
      <w:pPr>
        <w:pStyle w:val="Normal"/>
        <w:rPr/>
      </w:pPr>
      <w:r>
        <w:rPr>
          <w:sz w:val="20"/>
        </w:rPr>
        <w:t xml:space="preserve">Lazer, David, </w:t>
      </w:r>
      <w:r>
        <w:rPr>
          <w:sz w:val="20"/>
          <w:u w:val="single"/>
        </w:rPr>
        <w:t xml:space="preserve">DNA and the Criminal Justice System, </w:t>
      </w:r>
      <w:r>
        <w:rPr>
          <w:sz w:val="20"/>
        </w:rPr>
        <w:t>2004.</w:t>
      </w:r>
    </w:p>
    <w:p>
      <w:pPr>
        <w:pStyle w:val="Normal"/>
        <w:ind w:left="720" w:hanging="0"/>
        <w:rPr>
          <w:sz w:val="20"/>
        </w:rPr>
      </w:pPr>
      <w:r>
        <w:rPr>
          <w:sz w:val="20"/>
        </w:rPr>
      </w:r>
    </w:p>
    <w:p>
      <w:pPr>
        <w:pStyle w:val="Normal"/>
        <w:ind w:left="720" w:hanging="0"/>
        <w:rPr>
          <w:sz w:val="20"/>
        </w:rPr>
      </w:pPr>
      <w:r>
        <w:rPr>
          <w:sz w:val="20"/>
        </w:rPr>
        <w:t>This book gathers the writings of a distinguished group of authors including US Supreme Court Justice Stephen Breyer to explore the ethical challenges posed by the use of DNA evidence.  It lays out the historical groundwork for engaging in a bioethical debate concerning the collection of DNA with an eye to the legal arena, making it invaluable for this topic.  Of particular use should be the second section of the book, “Balancing Privacy and Security.”</w:t>
      </w:r>
    </w:p>
    <w:p>
      <w:pPr>
        <w:pStyle w:val="Normal"/>
        <w:rPr>
          <w:sz w:val="20"/>
        </w:rPr>
      </w:pPr>
      <w:r>
        <w:rPr>
          <w:sz w:val="20"/>
        </w:rPr>
      </w:r>
    </w:p>
    <w:p>
      <w:pPr>
        <w:pStyle w:val="Heading2"/>
        <w:rPr>
          <w:rFonts w:ascii="Times New Roman" w:hAnsi="Times New Roman" w:cs="Times New Roman"/>
          <w:i w:val="false"/>
          <w:i w:val="false"/>
          <w:iCs w:val="false"/>
          <w:sz w:val="20"/>
        </w:rPr>
      </w:pPr>
      <w:bookmarkStart w:id="3" w:name="__RefHeading___Toc235595252"/>
      <w:bookmarkEnd w:id="3"/>
      <w:r>
        <w:rPr>
          <w:rFonts w:cs="Times New Roman" w:ascii="Times New Roman" w:hAnsi="Times New Roman"/>
          <w:i w:val="false"/>
          <w:iCs w:val="false"/>
          <w:sz w:val="20"/>
        </w:rPr>
        <w:t>SECTION 2. B. BIBLIOGRAPHY FOR ONLINE SOURCES</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0"/>
        </w:rPr>
      </w:pPr>
      <w:r>
        <w:rPr>
          <w:sz w:val="20"/>
        </w:rPr>
        <w:t>Grimm, Daniel, “The Demographics of Genetic Surveillance: Familial DNA Testing and the Hispanic Community,” Columbia Law Review, 2007.  Online: Accessed 7-11-2009, http://www.columbialawreview.org/assets/pdfs/107/5/Grimm.pdf</w:t>
      </w:r>
    </w:p>
    <w:p>
      <w:pPr>
        <w:pStyle w:val="Normal"/>
        <w:rPr>
          <w:sz w:val="20"/>
        </w:rPr>
      </w:pPr>
      <w:r>
        <w:rPr>
          <w:sz w:val="20"/>
        </w:rPr>
      </w:r>
    </w:p>
    <w:p>
      <w:pPr>
        <w:pStyle w:val="Normal"/>
        <w:ind w:left="720" w:hanging="0"/>
        <w:rPr>
          <w:sz w:val="20"/>
        </w:rPr>
      </w:pPr>
      <w:r>
        <w:rPr>
          <w:sz w:val="20"/>
        </w:rPr>
        <w:t>Grimm argues that DNA databases will tend to cause racial profiling in the Hispanic community due to the use of familial testing, whereby the government links DNA samples to a suspect’s relatives through partial DNA matches.  Grimm argues that, because Hispanic families tend to be larger than in other ethnic groups, they are more likely to be affected by familial testing.</w:t>
      </w:r>
    </w:p>
    <w:p>
      <w:pPr>
        <w:pStyle w:val="Normal"/>
        <w:rPr>
          <w:rFonts w:ascii="Times New Roman" w:hAnsi="Times New Roman" w:cs="Times New Roman"/>
          <w:sz w:val="16"/>
        </w:rPr>
      </w:pPr>
      <w:r>
        <w:rPr>
          <w:rFonts w:cs="Times New Roman" w:ascii="Times New Roman" w:hAnsi="Times New Roman"/>
          <w:sz w:val="16"/>
        </w:rPr>
      </w:r>
    </w:p>
    <w:p>
      <w:pPr>
        <w:pStyle w:val="Normal"/>
        <w:rPr>
          <w:sz w:val="20"/>
        </w:rPr>
      </w:pPr>
      <w:r>
        <w:rPr>
          <w:sz w:val="20"/>
        </w:rPr>
        <w:t>HowStuffWorks, “How DNA Evidence Works,” Online: Accessed 7-11-2009, http://science.howstuffworks.com/genetic-science/dna-evidence.htm</w:t>
      </w:r>
    </w:p>
    <w:p>
      <w:pPr>
        <w:pStyle w:val="Normal"/>
        <w:rPr>
          <w:sz w:val="20"/>
        </w:rPr>
      </w:pPr>
      <w:r>
        <w:rPr>
          <w:sz w:val="20"/>
        </w:rPr>
      </w:r>
    </w:p>
    <w:p>
      <w:pPr>
        <w:pStyle w:val="Normal"/>
        <w:ind w:left="720" w:hanging="0"/>
        <w:rPr>
          <w:sz w:val="20"/>
        </w:rPr>
      </w:pPr>
      <w:r>
        <w:rPr>
          <w:sz w:val="20"/>
        </w:rPr>
        <w:t>This website is a simple introduction to DNA evidence, including sections on how DNA matches are produced, how DNA evidence is used in a court of law, as well as links to other articles on genetic science.</w:t>
      </w:r>
    </w:p>
    <w:p>
      <w:pPr>
        <w:pStyle w:val="Normal"/>
        <w:rPr>
          <w:rFonts w:ascii="Times New Roman" w:hAnsi="Times New Roman" w:cs="Times New Roman"/>
          <w:sz w:val="16"/>
        </w:rPr>
      </w:pPr>
      <w:r>
        <w:rPr>
          <w:rFonts w:cs="Times New Roman" w:ascii="Times New Roman" w:hAnsi="Times New Roman"/>
          <w:sz w:val="16"/>
        </w:rPr>
      </w:r>
    </w:p>
    <w:p>
      <w:pPr>
        <w:pStyle w:val="Normal"/>
        <w:rPr>
          <w:sz w:val="20"/>
        </w:rPr>
      </w:pPr>
      <w:r>
        <w:rPr>
          <w:sz w:val="20"/>
        </w:rPr>
        <w:t>Daniel Schorn, “A Not So Perfect Match,” CBS News, July 15, 2007, http://www.cbsnews.com/stories/2007/03/23/60minutes/main2600721.shtml?tag=contentMain;contentBody</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sz w:val="20"/>
        </w:rPr>
        <w:tab/>
        <w:t xml:space="preserve">This article outlines how DNA databases have begun to make partial matches based on familial </w:t>
        <w:tab/>
        <w:t xml:space="preserve">relationships, and considers the ethical question of whether investigators should </w:t>
        <w:tab/>
        <w:t xml:space="preserve">be allowed to investigate </w:t>
        <w:tab/>
        <w:t>suspects simply because they are related to felons.</w:t>
      </w:r>
    </w:p>
    <w:p>
      <w:pPr>
        <w:pStyle w:val="Normal"/>
        <w:rPr>
          <w:sz w:val="20"/>
        </w:rPr>
      </w:pPr>
      <w:r>
        <w:rPr>
          <w:sz w:val="20"/>
        </w:rPr>
      </w:r>
    </w:p>
    <w:p>
      <w:pPr>
        <w:pStyle w:val="Normal"/>
        <w:rPr>
          <w:sz w:val="20"/>
        </w:rPr>
      </w:pPr>
      <w:r>
        <w:rPr>
          <w:sz w:val="20"/>
        </w:rPr>
        <w:t>Tania Simoncelli and Helen Wallace, “Expanding Databases, Declining Liberties,” 2009, http://www.councilforresponsiblegenetics.org/GeneWatch/GeneWatchPage.aspx?pageId=191&amp;archive=yes</w:t>
      </w:r>
    </w:p>
    <w:p>
      <w:pPr>
        <w:pStyle w:val="Normal"/>
        <w:rPr>
          <w:sz w:val="20"/>
        </w:rPr>
      </w:pPr>
      <w:r>
        <w:rPr>
          <w:sz w:val="20"/>
        </w:rPr>
      </w:r>
    </w:p>
    <w:p>
      <w:pPr>
        <w:pStyle w:val="Normal"/>
        <w:rPr/>
      </w:pPr>
      <w:r>
        <w:rPr>
          <w:sz w:val="20"/>
        </w:rPr>
        <w:tab/>
        <w:t xml:space="preserve">In this article, two highly distinguished genetic ethicists consider the question of whether </w:t>
        <w:tab/>
        <w:t xml:space="preserve">DNA databases </w:t>
        <w:tab/>
        <w:t xml:space="preserve">are ethical, and conclude that they are extremely unethical, causing racial profiling, undermining the </w:t>
        <w:tab/>
        <w:t xml:space="preserve">presumption of innocence, wrongful imprisonments, government surveillance, and a host of other bad </w:t>
        <w:tab/>
        <w:t>results.</w:t>
      </w:r>
    </w:p>
    <w:p>
      <w:pPr>
        <w:pStyle w:val="Normal"/>
        <w:rPr>
          <w:sz w:val="20"/>
        </w:rPr>
      </w:pPr>
      <w:r>
        <w:rPr>
          <w:sz w:val="20"/>
        </w:rPr>
      </w:r>
      <w:r>
        <w:br w:type="page"/>
      </w:r>
    </w:p>
    <w:p>
      <w:pPr>
        <w:pStyle w:val="Normal"/>
        <w:rPr>
          <w:rFonts w:ascii="Times New Roman" w:hAnsi="Times New Roman" w:cs="Times New Roman"/>
          <w:b/>
          <w:b/>
          <w:sz w:val="20"/>
        </w:rPr>
      </w:pPr>
      <w:r>
        <w:rPr>
          <w:rFonts w:cs="Times New Roman" w:ascii="Times New Roman" w:hAnsi="Times New Roman"/>
          <w:b/>
          <w:sz w:val="20"/>
        </w:rPr>
        <w:t>SECTION 3 A. THE AFFIRMATIV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I stand resolved, that compulsory inclusion of non-felons' DNA in any government database is unjus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My definitions for this round are just- “done or made according to principle; equitable” from Dictionary.com</w:t>
      </w:r>
    </w:p>
    <w:p>
      <w:pPr>
        <w:pStyle w:val="Normal"/>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VALUE: EQUALITY</w:t>
      </w:r>
    </w:p>
    <w:p>
      <w:pPr>
        <w:pStyle w:val="Normal"/>
        <w:rPr>
          <w:sz w:val="20"/>
        </w:rPr>
      </w:pPr>
      <w:r>
        <w:rPr>
          <w:sz w:val="20"/>
        </w:rPr>
        <w:t>My value for today is equality defined by equal treatment and considerations for all people.  This sense of just provides for the sense of equitable treatment provided from our dictionary.com.  Justice always already implies a sense of universality that can only be achieved by the equal treatment of all people everywhere.</w:t>
      </w:r>
    </w:p>
    <w:p>
      <w:pPr>
        <w:pStyle w:val="Normal"/>
        <w:rPr>
          <w:b/>
          <w:b/>
          <w:sz w:val="20"/>
        </w:rPr>
      </w:pPr>
      <w:r>
        <w:rPr>
          <w:b/>
          <w:sz w:val="20"/>
        </w:rPr>
      </w:r>
    </w:p>
    <w:p>
      <w:pPr>
        <w:pStyle w:val="Normal"/>
        <w:rPr>
          <w:b/>
          <w:b/>
          <w:sz w:val="20"/>
        </w:rPr>
      </w:pPr>
      <w:r>
        <w:rPr>
          <w:b/>
          <w:sz w:val="20"/>
        </w:rPr>
        <w:t>CRITERION: UTILITARIANISM</w:t>
      </w:r>
    </w:p>
    <w:p>
      <w:pPr>
        <w:pStyle w:val="Normal"/>
        <w:rPr>
          <w:sz w:val="20"/>
        </w:rPr>
      </w:pPr>
      <w:r>
        <w:rPr>
          <w:sz w:val="20"/>
        </w:rPr>
        <w:t>My criterion for this debate, must therefore, be that of utilitarianism defined as the greatest good for the greatest number.  Only utilitarianism clearly achieves the intended goal of treating and valuing all people equally and therefore putting everyone’s risks and stakes in an equal place.  Based off this criteria and value we would like to prevent several advantages.</w:t>
      </w:r>
    </w:p>
    <w:p>
      <w:pPr>
        <w:pStyle w:val="Normal"/>
        <w:rPr>
          <w:b/>
          <w:b/>
          <w:sz w:val="20"/>
        </w:rPr>
      </w:pPr>
      <w:r>
        <w:rPr>
          <w:b/>
          <w:sz w:val="20"/>
        </w:rPr>
      </w:r>
    </w:p>
    <w:p>
      <w:pPr>
        <w:pStyle w:val="Normal"/>
        <w:rPr>
          <w:b/>
          <w:b/>
          <w:sz w:val="20"/>
        </w:rPr>
      </w:pPr>
      <w:r>
        <w:rPr>
          <w:b/>
          <w:sz w:val="20"/>
        </w:rPr>
        <w:t>CONTENTION ONE: RACIAL PROFILING</w:t>
      </w:r>
    </w:p>
    <w:p>
      <w:pPr>
        <w:pStyle w:val="Normal"/>
        <w:rPr>
          <w:b/>
          <w:b/>
          <w:sz w:val="20"/>
        </w:rPr>
      </w:pPr>
      <w:r>
        <w:rPr>
          <w:b/>
          <w:sz w:val="20"/>
        </w:rPr>
      </w:r>
    </w:p>
    <w:p>
      <w:pPr>
        <w:pStyle w:val="Tag"/>
        <w:rPr>
          <w:sz w:val="20"/>
        </w:rPr>
      </w:pPr>
      <w:r>
        <w:rPr>
          <w:sz w:val="20"/>
        </w:rPr>
        <w:t>DNA DATABASES CAUSE RACIAL PROFILING</w:t>
      </w:r>
    </w:p>
    <w:p>
      <w:pPr>
        <w:pStyle w:val="Normal"/>
        <w:rPr/>
      </w:pPr>
      <w:r>
        <w:rPr>
          <w:sz w:val="20"/>
        </w:rPr>
        <w:t>Tania Simoncelli, Science and Technology Fellow at the American Civil Liberties Union, and Helen Wallace, Deputy director of GeneWatch UK demonstrate that DNA databases exacerbate the societal racism inherent to the criminal justice system by increasing government surveillance of minority populations:</w:t>
      </w:r>
    </w:p>
    <w:p>
      <w:pPr>
        <w:pStyle w:val="Normal"/>
        <w:rPr>
          <w:sz w:val="20"/>
        </w:rPr>
      </w:pPr>
      <w:r>
        <w:rPr>
          <w:sz w:val="20"/>
        </w:rPr>
      </w:r>
    </w:p>
    <w:p>
      <w:pPr>
        <w:pStyle w:val="Normal"/>
        <w:rPr>
          <w:sz w:val="20"/>
        </w:rPr>
      </w:pPr>
      <w:r>
        <w:rPr>
          <w:sz w:val="20"/>
        </w:rPr>
        <w:t xml:space="preserve">Allowing people to be entered and kept on the database for life when they have been arrested but not charged, or have been acquitted, is also likely to exacerbate discrimination against certain groups of people, particularly ethnic minorities.  Unjust and unfounded racial biases exist in both UK and US society and are well documented throughout the criminal justice system. For example, a study in California in the early 1990's revealed that an astonishing 92 percent of the black men arrested by police on drug charges were subsequently released for lack of evidence or inadmissible evidence.[18] In the UK, New Scientist magazine has calculated that the DNA database now contains DNA profiles from nearly a third of black adult men, compared to only 8 percent of white adult men.[19]  Some have argued that, to prevent discrimination, DNA databases should be expanded to include whole populations. The problem is that the outcome of who gets arrested, charged, tried and convicted is racially motivated; simply adding everyone to the database will not address those biased practices. </w:t>
      </w:r>
    </w:p>
    <w:p>
      <w:pPr>
        <w:pStyle w:val="Normal"/>
        <w:rPr>
          <w:sz w:val="20"/>
        </w:rPr>
      </w:pPr>
      <w:r>
        <w:rPr>
          <w:sz w:val="20"/>
        </w:rPr>
        <w:t>(Tania Simoncelli, Science and Technology Fellow at the ACLU, and Helen Wallace, PhD, deputy director of GeneWatch UK, “Expanding Databases, Declining Liberties,” 2009, Online, Accessed 7-1-2009: http://www.councilforresponsiblegenetics.org/GeneWatch/GeneWatchPage.aspx?pageId=191&amp;archive=yes)</w:t>
      </w:r>
    </w:p>
    <w:p>
      <w:pPr>
        <w:pStyle w:val="Normal"/>
        <w:rPr>
          <w:b/>
          <w:b/>
          <w:sz w:val="20"/>
        </w:rPr>
      </w:pPr>
      <w:r>
        <w:rPr>
          <w:b/>
          <w:sz w:val="20"/>
        </w:rPr>
      </w:r>
    </w:p>
    <w:p>
      <w:pPr>
        <w:pStyle w:val="Tag"/>
        <w:rPr>
          <w:sz w:val="20"/>
        </w:rPr>
      </w:pPr>
      <w:r>
        <w:rPr>
          <w:sz w:val="20"/>
        </w:rPr>
        <w:t>RACIAL PROFILING IS COMPLETELY UNJUST, AND SHOULD BE REJECTED AT ALL COSTS</w:t>
      </w:r>
    </w:p>
    <w:p>
      <w:pPr>
        <w:pStyle w:val="Normal"/>
        <w:rPr>
          <w:sz w:val="20"/>
        </w:rPr>
      </w:pPr>
      <w:r>
        <w:rPr>
          <w:sz w:val="20"/>
        </w:rPr>
        <w:t>Stuart Taylor, NQA, June 17, 2000, National Journal, p. 1891</w:t>
      </w:r>
    </w:p>
    <w:p>
      <w:pPr>
        <w:pStyle w:val="Normal"/>
        <w:rPr>
          <w:sz w:val="20"/>
        </w:rPr>
      </w:pPr>
      <w:r>
        <w:rPr>
          <w:sz w:val="20"/>
        </w:rPr>
        <w:t>Nevertheless, racial profiling by police should be held to be unconstitutional, as Kennedy asserts, even when there is a statistically valid basis for believing that it will help catch more drug dealers or illegal immigrants. That kind of racial profiling is rarely justified by any concern for the officers' own safety, and it is often hard to distinguish from plain old racist harassment. The negative impact of such profiling is far-reaching: It involves the discriminatory use of coercive government power against people who already experience discrimination at every stage of the criminal justice process; it subjects thousands of innocent people to the kind of inconvenience and humiliation that most of us associate with police states; and it makes law enforcement more difficult by fomenting fear and distrust among potential witnesses and jurors. These costs far outweigh any law enforcement benefits.</w:t>
      </w:r>
      <w:r>
        <w:br w:type="page"/>
      </w:r>
    </w:p>
    <w:p>
      <w:pPr>
        <w:pStyle w:val="Normal"/>
        <w:rPr>
          <w:sz w:val="20"/>
        </w:rPr>
      </w:pPr>
      <w:r>
        <w:rPr>
          <w:sz w:val="20"/>
        </w:rPr>
      </w:r>
    </w:p>
    <w:p>
      <w:pPr>
        <w:pStyle w:val="Tag"/>
        <w:rPr>
          <w:sz w:val="20"/>
        </w:rPr>
      </w:pPr>
      <w:r>
        <w:rPr>
          <w:sz w:val="20"/>
        </w:rPr>
        <w:t>SOCIETAL RACISM IS SPIRIT MURDER, EQUIVALENT WITH GENOCIDE, AND MUST BE REJECTED</w:t>
      </w:r>
    </w:p>
    <w:p>
      <w:pPr>
        <w:pStyle w:val="Normal"/>
        <w:rPr>
          <w:sz w:val="20"/>
        </w:rPr>
      </w:pPr>
      <w:r>
        <w:rPr>
          <w:sz w:val="20"/>
        </w:rPr>
        <w:t>PATRICIA WILLIAMS, Associate Professor of Law, The City University of New York Law School at Queens College, “SYMPOSIUM: EXCLUDED VOICES: REALITIES IN LAW AND LAW REFORM: Spirit-Murdering the Messenger: The Discourse of Fingerpointing as the Law's Response to Racism,” University of Miami Law Review 42 (1987) 1-27</w:t>
      </w:r>
    </w:p>
    <w:p>
      <w:pPr>
        <w:pStyle w:val="Normal"/>
        <w:rPr>
          <w:sz w:val="20"/>
        </w:rPr>
      </w:pPr>
      <w:r>
        <w:rPr>
          <w:sz w:val="20"/>
        </w:rPr>
        <w:t>A fundamental part of ourselves and of our dignity is dependent upon the uncontrollable, powerful, external observers who constitute society. n73 Surely a part of socialization ought to include a sense of caring responsibility for the images of others that are reposited within us. n74  Taking the example of the man who was stabbed thirty-nine times out of the context of our compartmentalized legal system, and considering it in the hypothetical framework of a legal system that encompasses and recognizes morality, religion, and psychology, I am moved to see this act as not merely body murder but spirit-murder as well. I see it as spirit-murder, only one of whose manifestations is racism -- cultural obliteration, prostitution, abandonment of the elderly and the homeless, and genocide are some of its other guises. I see spirit-murder as no less than the equivalent of body murder.  One of the reasons that I fear what I call spirit-murder, or disregard for others whose lives qualitatively depend on our regard, is that its product is a system of formalized distortions of thought. It produces social structures centered around fear and hate; it provides a  [*152]  tumorous outlet for fellings elsewhere unexpressed.</w:t>
      </w:r>
    </w:p>
    <w:p>
      <w:pPr>
        <w:pStyle w:val="Normal"/>
        <w:rPr>
          <w:b/>
          <w:b/>
          <w:sz w:val="20"/>
        </w:rPr>
      </w:pPr>
      <w:r>
        <w:rPr>
          <w:b/>
          <w:sz w:val="20"/>
        </w:rPr>
      </w:r>
    </w:p>
    <w:p>
      <w:pPr>
        <w:pStyle w:val="Normal"/>
        <w:rPr>
          <w:b/>
          <w:b/>
          <w:sz w:val="20"/>
        </w:rPr>
      </w:pPr>
      <w:r>
        <w:rPr>
          <w:b/>
          <w:sz w:val="20"/>
        </w:rPr>
      </w:r>
    </w:p>
    <w:p>
      <w:pPr>
        <w:pStyle w:val="Tag"/>
        <w:rPr>
          <w:sz w:val="20"/>
        </w:rPr>
      </w:pPr>
      <w:r>
        <w:rPr>
          <w:sz w:val="20"/>
        </w:rPr>
        <w:t>CONTENTION TWO: PRIVACY</w:t>
      </w:r>
    </w:p>
    <w:p>
      <w:pPr>
        <w:pStyle w:val="Normal"/>
        <w:rPr>
          <w:b/>
          <w:b/>
          <w:sz w:val="20"/>
        </w:rPr>
      </w:pPr>
      <w:r>
        <w:rPr>
          <w:b/>
          <w:sz w:val="20"/>
        </w:rPr>
      </w:r>
    </w:p>
    <w:p>
      <w:pPr>
        <w:pStyle w:val="Normal"/>
        <w:rPr/>
      </w:pPr>
      <w:r>
        <w:rPr>
          <w:b/>
          <w:sz w:val="20"/>
        </w:rPr>
        <w:t>DNA DATABASES REPRESENT GOVERNMETN SURVEILLANCE, A BREACH OF CIVIL RIGHTS, AND A STEP TOWARD A POLICE STATE. THE ACLU ARGUED IN 1999</w:t>
      </w:r>
      <w:r>
        <w:rPr>
          <w:sz w:val="20"/>
        </w:rPr>
        <w:t>.… any proposal to create wholesale DNA data banks of suspects presents a frightening potential for a 'brave new world' in which genetic information is routinely collected and used in ways that will likely result in abuse and discrimination…</w:t>
      </w:r>
    </w:p>
    <w:p>
      <w:pPr>
        <w:pStyle w:val="Normal"/>
        <w:rPr>
          <w:sz w:val="20"/>
        </w:rPr>
      </w:pPr>
      <w:r>
        <w:rPr>
          <w:sz w:val="20"/>
        </w:rPr>
      </w:r>
    </w:p>
    <w:p>
      <w:pPr>
        <w:pStyle w:val="Tag"/>
        <w:rPr>
          <w:sz w:val="20"/>
        </w:rPr>
      </w:pPr>
      <w:r>
        <w:rPr>
          <w:sz w:val="20"/>
        </w:rPr>
        <w:t>FURTHERMORE, DNA DATABASES ARE ONLY THE FIRST STEP ON THE INEVITABLE PATH TOWARD WORSE FORMS OF GOVERNMENT SURVEILLANCE. THE ACLU CONTINUES…</w:t>
      </w:r>
    </w:p>
    <w:p>
      <w:pPr>
        <w:pStyle w:val="Normal"/>
        <w:rPr>
          <w:sz w:val="20"/>
        </w:rPr>
      </w:pPr>
      <w:r>
        <w:rPr>
          <w:sz w:val="20"/>
        </w:rPr>
        <w:t xml:space="preserve">... every expansion of the data banks and every new use for the data opens the door to more and more privacy abuses.  Our government has a long, sad history of creating database that inevitably undergo what I will call 'function creep." By this I mean data bases that are created for one discrete purpose, yet despite initial promises of their creator, eventually take on new functions and purposes.  In the 1930's, for example, promises were made that the Social Security numbers would only be used as an aid for the new retirement program, but over the past 60 years they have become the universal identifier which their creators claimed they would not be. Similarly, census records created for general statistical purposes were used during World War II to round up innocent Japanese Americans and to place them in interment camps.  We are already beginning to see that function creep in DNA databases. In less than a decade, we have gone from collecting DNA from convicted sex offenders -- on the theory that they are likely to be recidivists and may leave biological evidence -- to creating data banks of all violent offenders, of all persons convicted of a crime, of juvenile offenders in 29 states, and now to proposals to DNA-test all arrestees.  There have even been proposals, like one made by the Michigan Commission on Genetic Privacy, to permanently preserve the blood samples of newborns -- purportedly obtained to detect rare congenital diseases -- and use them for law enforcement and research purposes. With those kinds of plans afoot, the phrase "innocent as a newborn babe" may soon become meaningless.  </w:t>
      </w:r>
    </w:p>
    <w:p>
      <w:pPr>
        <w:pStyle w:val="Normal"/>
        <w:rPr>
          <w:sz w:val="20"/>
        </w:rPr>
      </w:pPr>
      <w:r>
        <w:rPr>
          <w:sz w:val="20"/>
        </w:rPr>
      </w:r>
    </w:p>
    <w:p>
      <w:pPr>
        <w:pStyle w:val="Tag"/>
        <w:rPr>
          <w:sz w:val="20"/>
        </w:rPr>
      </w:pPr>
      <w:r>
        <w:rPr>
          <w:sz w:val="20"/>
        </w:rPr>
        <w:t>THIS VIOLATION OF CIVIL LIBERTIES IS EXTREMELY DANGEROU. GOVERNMENT ACCESS TO DNA RECORDS MAKES PRIVACY A THING OF THE PAST. THE ACLU CONTINUES…</w:t>
      </w:r>
    </w:p>
    <w:p>
      <w:pPr>
        <w:pStyle w:val="Normal"/>
        <w:rPr>
          <w:sz w:val="20"/>
        </w:rPr>
      </w:pPr>
      <w:r>
        <w:rPr>
          <w:sz w:val="20"/>
        </w:rPr>
        <w:t xml:space="preserve">The amount of personal and private data contained in a DNA specimen makes its seizure extraordinary in both its nature and scope. DNA samples can provide insights into the most personal family relationships and the most intimate workings of the human body, including the likelihood of the occurrence of over 4,000 types of genetic conditions and diseases. There are many who will claim that there are genetic markers for aggression, substance addiction, criminal tendencies and sexual orientation.  And because genetic information pertains not only to the individual whose DNA is sampled, but to everyone who shares in that person's blood line, potential threats to genetic privacy posed by their collection extend well beyond the millions of people whose samples are currently on file.  </w:t>
      </w:r>
    </w:p>
    <w:p>
      <w:pPr>
        <w:pStyle w:val="Normal"/>
        <w:rPr>
          <w:sz w:val="20"/>
        </w:rPr>
      </w:pPr>
      <w:r>
        <w:rPr>
          <w:sz w:val="20"/>
        </w:rPr>
      </w:r>
    </w:p>
    <w:p>
      <w:pPr>
        <w:pStyle w:val="Tag"/>
        <w:rPr>
          <w:sz w:val="20"/>
        </w:rPr>
      </w:pPr>
      <w:r>
        <w:rPr>
          <w:sz w:val="20"/>
        </w:rPr>
      </w:r>
    </w:p>
    <w:p>
      <w:pPr>
        <w:pStyle w:val="Tag"/>
        <w:rPr>
          <w:sz w:val="20"/>
        </w:rPr>
      </w:pPr>
      <w:r>
        <w:rPr>
          <w:sz w:val="20"/>
        </w:rPr>
      </w:r>
    </w:p>
    <w:p>
      <w:pPr>
        <w:pStyle w:val="Tag"/>
        <w:rPr>
          <w:sz w:val="20"/>
        </w:rPr>
      </w:pPr>
      <w:r>
        <w:rPr>
          <w:sz w:val="20"/>
        </w:rPr>
        <w:t>NOT ONLY ARE DNA DATABASES UNJUST BUT THEY ARE UNNECESSARY. THE RISK OF  CRIME IS LOW COMPARED WITH THE RISK THAT OUR SOCIETY WILL BECOME A LAND OF FEAR, SUSPICION, AND GOVERNMENT SURVEILLANCE. THE ACLU CONTINUES…</w:t>
      </w:r>
    </w:p>
    <w:p>
      <w:pPr>
        <w:pStyle w:val="Normal"/>
        <w:rPr>
          <w:sz w:val="20"/>
        </w:rPr>
      </w:pPr>
      <w:r>
        <w:rPr>
          <w:sz w:val="20"/>
        </w:rPr>
        <w:t>…</w:t>
      </w:r>
      <w:r>
        <w:rPr>
          <w:sz w:val="20"/>
        </w:rPr>
        <w:t>wholesale collections of DNA are intrusive, unreasonable searches made without the individualized suspicion required by the Fourth Amendment and similar state laws.  To find otherwise is to equate arrest with guilt and to empower police officers, rather than judges and juries, to force people to provide evidence that harbors many of their most intimate secrets as well as those of their blood relatives.  How can you justify forced testing of a person arrested for jaywalking or taking part in a political demonstration? It cannot be argued that forcing arrestees to provide blood samples serves any legitimate security concern. There are ample other means of confirming a person's identity. The only possible justification is investigatory and if law enforcement has reason to suspect an individual then it can and should seek a warrant.  The stakes are high and the risks are great. Every expansion of DNA data banks and every new use for those data increases those risks.</w:t>
      </w:r>
    </w:p>
    <w:p>
      <w:pPr>
        <w:pStyle w:val="Normal"/>
        <w:rPr>
          <w:sz w:val="20"/>
        </w:rPr>
      </w:pPr>
      <w:r>
        <w:rPr>
          <w:sz w:val="20"/>
        </w:rPr>
      </w:r>
    </w:p>
    <w:p>
      <w:pPr>
        <w:pStyle w:val="Normal"/>
        <w:rPr>
          <w:sz w:val="20"/>
        </w:rPr>
      </w:pPr>
      <w:r>
        <w:rPr>
          <w:sz w:val="20"/>
        </w:rPr>
        <w:t>(ACLU, March 1, 1999, ACLU Warns of Privacy Abuses in Government Plan to Expand DNA Databases,  http://www.aclu.org/privacy/genetic/15062prs19990301.html)</w:t>
      </w:r>
    </w:p>
    <w:p>
      <w:pPr>
        <w:pStyle w:val="Normal"/>
        <w:rPr>
          <w:sz w:val="20"/>
        </w:rPr>
      </w:pPr>
      <w:r>
        <w:rPr>
          <w:sz w:val="20"/>
        </w:rPr>
      </w:r>
    </w:p>
    <w:p>
      <w:pPr>
        <w:pStyle w:val="Tag"/>
        <w:rPr>
          <w:sz w:val="20"/>
        </w:rPr>
      </w:pPr>
      <w:r>
        <w:rPr>
          <w:sz w:val="20"/>
        </w:rPr>
        <w:t xml:space="preserve">CONTENTION THREE: POLICE STATE </w:t>
      </w:r>
    </w:p>
    <w:p>
      <w:pPr>
        <w:pStyle w:val="Tag"/>
        <w:rPr>
          <w:sz w:val="20"/>
        </w:rPr>
      </w:pPr>
      <w:r>
        <w:rPr>
          <w:sz w:val="20"/>
        </w:rPr>
      </w:r>
    </w:p>
    <w:p>
      <w:pPr>
        <w:pStyle w:val="Tag"/>
        <w:rPr>
          <w:sz w:val="20"/>
        </w:rPr>
      </w:pPr>
      <w:r>
        <w:rPr>
          <w:sz w:val="20"/>
        </w:rPr>
        <w:t>DNA DATABASES PROVIDE THE FOUNDATION OF AN OPPRESSIVE POLICE STATE THAT WILL ELIMINATE THE POSSIBILITY OF JUSTICE</w:t>
      </w:r>
    </w:p>
    <w:p>
      <w:pPr>
        <w:pStyle w:val="Normal"/>
        <w:rPr>
          <w:rFonts w:ascii="Times New Roman" w:hAnsi="Times New Roman" w:cs="Times New Roman"/>
          <w:sz w:val="20"/>
        </w:rPr>
      </w:pPr>
      <w:r>
        <w:rPr>
          <w:rFonts w:cs="Times New Roman" w:ascii="Times New Roman" w:hAnsi="Times New Roman"/>
          <w:sz w:val="20"/>
        </w:rPr>
        <w:t>Tania Simoncelli, Science and Technology Fellow at the American Civil Liberties Union, Board of the Council for Responsible Genetics, and Helen Wallace, PhD, deputy director of GeneWatch UK, “Expanding Databases, Declining Liberties,” 2009, Online, Accessed 7-1-2009: http://www.councilforresponsiblegenetics.org/GeneWatch/GeneWatchPage.aspx?pageId=191&amp;archive=yes</w:t>
      </w:r>
    </w:p>
    <w:p>
      <w:pPr>
        <w:pStyle w:val="Normal"/>
        <w:rPr>
          <w:rFonts w:ascii="Times New Roman" w:hAnsi="Times New Roman" w:cs="Times New Roman"/>
          <w:sz w:val="20"/>
        </w:rPr>
      </w:pPr>
      <w:r>
        <w:rPr>
          <w:rFonts w:cs="Times New Roman" w:ascii="Times New Roman" w:hAnsi="Times New Roman"/>
          <w:sz w:val="20"/>
        </w:rPr>
        <w:t>Because DNA is a powerful tool to trace individuals, law enforcement databases could be used as instruments of government surveillance. The dramatic expansion of UK and US databases, particularly the inclusion of DNA samples from people who are merely arrested, has already redefined the very nature and purpose of these so-called "criminal" databases.  The UK national database now contains the first permanent list of all individuals arrested since April 2004, along with their DNA samples and profiles. The recent enactment of California's "DNA Fingerprint, Unsolved Crime and Innocence Protection Act" means that this year alone, more than 600,000 people will qualify for testing, a ten-fold increase from the previous year.[17] Starting in 2009, all of California's 425,000 felony arrestees per year will qualify for testing, yet 60% of these will ultimately not be convicted of any crime. Profiles from all arrestees who are charged with a crime as a result of an indictment or information will also be uploaded into FBI's CODIS, even if they are ultimately proven innocent. Also in California, suspect DNA - including that which is voluntarily provided during "DNA dragnets" or "mass screenings" - will be retained for up to two years and DNA profiles can be "speculatively searched" during that time for matches with DNA profiles from any number of investigations.  Expanding these databases puts increasing numbers of people on a "list of suspects" even though they may never have been charged or convicted of a crime. This may subtly alter the way they are viewed both by the state and by their fellow citizens, potentially undermining the principles of "innocent until proven guilty" and of rehabilitation. Without adequate protections, these permanent records of arrest could be used in future to restrict people's rights and freedoms, for example to make it difficult for them to obtain travel visas or employment.</w:t>
      </w:r>
    </w:p>
    <w:p>
      <w:pPr>
        <w:pStyle w:val="Normal"/>
        <w:rPr>
          <w:rFonts w:ascii="Times New Roman" w:hAnsi="Times New Roman" w:cs="Times New Roman"/>
          <w:sz w:val="20"/>
        </w:rPr>
      </w:pPr>
      <w:r>
        <w:rPr>
          <w:rFonts w:cs="Times New Roman" w:ascii="Times New Roman" w:hAnsi="Times New Roman"/>
          <w:sz w:val="20"/>
        </w:rPr>
      </w:r>
    </w:p>
    <w:p>
      <w:pPr>
        <w:pStyle w:val="Tag"/>
        <w:rPr>
          <w:sz w:val="20"/>
        </w:rPr>
      </w:pPr>
      <w:r>
        <w:rPr>
          <w:sz w:val="20"/>
        </w:rPr>
        <w:t>DNA DATABASES WILL CAUSE A POLICE STATE THAT WILL SUBVERT OUR NOTIONS OF JUSTICE</w:t>
      </w:r>
    </w:p>
    <w:p>
      <w:pPr>
        <w:pStyle w:val="Normal"/>
        <w:rPr>
          <w:rFonts w:ascii="Times New Roman" w:hAnsi="Times New Roman" w:cs="Times New Roman"/>
          <w:sz w:val="20"/>
        </w:rPr>
      </w:pPr>
      <w:r>
        <w:rPr>
          <w:rFonts w:cs="Times New Roman" w:ascii="Times New Roman" w:hAnsi="Times New Roman"/>
          <w:sz w:val="20"/>
        </w:rPr>
        <w:t>Caroline Fredrickson, Director, American Civil Liberties Union, Washington Legislative Office, “Comments of the American Civil Liberties Union (ACLU) and the ACLU of Northern California Re: RIN 1105-AB24 Proposed Rule, DNA-Sample Collection Under the DNA Fingerprint Act of 2005 and the Adam Walsh Child Protection and Safety Act of 2006, May 19, 2008, Online, Accessed 7-1-2009, http://www.aclu.org/images/asset_upload_file236_35392.pdf</w:t>
      </w:r>
    </w:p>
    <w:p>
      <w:pPr>
        <w:pStyle w:val="Normal"/>
        <w:rPr/>
      </w:pPr>
      <w:r>
        <w:rPr>
          <w:rFonts w:cs="Times New Roman" w:ascii="Times New Roman" w:hAnsi="Times New Roman"/>
          <w:sz w:val="20"/>
        </w:rPr>
        <w:t>The ACLU formally opposed the DNA Amendment of 20055 and remains strongly opposed to the collection and permanent retention of DNA from those arrested or detained and any other category of innocent persons,6 on grounds of privacy and constitutionality, as well as practicality. Moreover, we believe that collecting and retaining DNA from millions of innocent people alters the purpose of DNA collection from one of criminal investigation to population surveillance, subverting our deepest notions of a free and autonomous citizenry.</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i w:val="false"/>
          <w:i w:val="false"/>
          <w:iCs w:val="false"/>
          <w:sz w:val="20"/>
        </w:rPr>
      </w:pPr>
      <w:bookmarkStart w:id="4" w:name="__RefHeading___Toc235595254"/>
      <w:bookmarkEnd w:id="4"/>
      <w:r>
        <w:rPr>
          <w:rFonts w:cs="Times New Roman" w:ascii="Times New Roman" w:hAnsi="Times New Roman"/>
          <w:i w:val="false"/>
          <w:iCs w:val="false"/>
          <w:sz w:val="20"/>
        </w:rPr>
        <w:t>DATABASES HURT CIVIL LIBERTIES</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0"/>
        </w:rPr>
      </w:pPr>
      <w:r>
        <w:rPr>
          <w:sz w:val="20"/>
        </w:rPr>
        <w:t>1. DNA DATABASES ARE AN UNJUST VIOLATION OF CIVIL LIBERTIES</w:t>
      </w:r>
    </w:p>
    <w:p>
      <w:pPr>
        <w:pStyle w:val="Normal"/>
        <w:rPr>
          <w:sz w:val="20"/>
        </w:rPr>
      </w:pPr>
      <w:r>
        <w:rPr>
          <w:sz w:val="20"/>
        </w:rPr>
        <w:t>World Magazine, May 31, 2008, DNA Dilemma, Daniel James Devine, Online: Accessed 7-1-2009, http://www.studentnewsdaily.com/news-issue/dna-dilemma/</w:t>
      </w:r>
    </w:p>
    <w:p>
      <w:pPr>
        <w:pStyle w:val="Normal"/>
        <w:rPr/>
      </w:pPr>
      <w:r>
        <w:rPr>
          <w:sz w:val="20"/>
        </w:rPr>
        <w:t>DNA sampling is often viewed as high-tech fingerprinting, but some privacy advocates think the storage of a potentially innocent arrestee's DNA turns the principle of "innocent until proven guilty" on its head. Sen. Patrick Leahy, D-Vt., a former prosecutor, criticized the new federal policy in an April statement: "This change adds little or no value for law enforcement, while intruding on the privacy rights of people who are, in our system, presumed innocent. It creates an incentive for pretextual arrests, and will likely have a disproportionate impact on minorities and the poor." The American Civil Liberties Union also opposed the new rules in a letter to the House Judiciary Subcommittee on Crime, Terrorism, and Homeland Security: "Housing a person's DNA in a criminal database renders that person an automatic suspect for any future crime-without warrant, probable cause, or individualized suspicion."</w:t>
      </w:r>
    </w:p>
    <w:p>
      <w:pPr>
        <w:pStyle w:val="Normal"/>
        <w:rPr>
          <w:sz w:val="20"/>
        </w:rPr>
      </w:pPr>
      <w:r>
        <w:rPr>
          <w:sz w:val="20"/>
        </w:rPr>
      </w:r>
    </w:p>
    <w:p>
      <w:pPr>
        <w:pStyle w:val="Normal"/>
        <w:rPr>
          <w:sz w:val="20"/>
        </w:rPr>
      </w:pPr>
      <w:r>
        <w:rPr>
          <w:sz w:val="20"/>
        </w:rPr>
        <w:t>2.DNA SAMPLES WILL BE USED TO DESTROY CIVIL LIBERTIES</w:t>
      </w:r>
    </w:p>
    <w:p>
      <w:pPr>
        <w:pStyle w:val="Normal"/>
        <w:rPr/>
      </w:pPr>
      <w:r>
        <w:rPr>
          <w:sz w:val="20"/>
        </w:rPr>
        <w:t>Tania Simoncelli, Science and Technology Fellow at the ACLU, Board of the Council for Responsible Genetics, and Helen Wallace, PhD, deputy director of GeneWatch UK, “Expanding Databases, Declining Liberties,” 2009, Online, Accessed 7-1-2009: http://www.councilforresponsiblegenetics.org/GeneWatch/GeneWatchPage.aspx?pageId=191&amp;archive=yes</w:t>
      </w:r>
    </w:p>
    <w:p>
      <w:pPr>
        <w:pStyle w:val="Normal"/>
        <w:rPr>
          <w:sz w:val="20"/>
        </w:rPr>
      </w:pPr>
      <w:r>
        <w:rPr>
          <w:sz w:val="20"/>
        </w:rPr>
        <w:t xml:space="preserve">Unlike a fingerprint, DNA has the potential to provide information about family relationships or health, including information about an individual's risk of having or developing one of several genetic conditions.  Many concerns about DNA collections stem from the permanent retention of the biological sample - a practice that is common to both UK and US databanks. The DNA profiles held in the database are usually sufficient for identifying a person (and his/her relatives), but are unlikely to reveal personal genetic information about health or other characteristics. However, the DNA samples contain virtually unlimited amounts of genetic information. In the UK, all DNA samples are currently retained indefinitely, linked to an individual's record on the database. In the US, samples are also retained indefinitely, except in some states that require purging of DNA records upon reversals or convictions.  Law enforcement authorities in both the UK and the US have argued that sample retention is necessary for "quality assurance purposes." But re-testing the same sample clearly cannot correct for many sorts of errors, such as sample mix-ups. In fact, in both the UK and the US, testing of a fresh DNA sample from the suspect is always required before the DNA evidence is admissible. Thus the stored samples do nothing to prevent future miscarriages of justice.  The UK Government's advisory body, the Human Genetics Commission, has concluded that the reasons given for retaining samples are "not compelling."[12] However, although the UK Home Office recognizes that retaining DNA samples is "one of the most sensitive issues to the wider public," it currently has no plans to change this practice.[13]  The potential for misuse of stored DNA samples is real, and includes disclosure of personal genetic or familial information, and conduct of controversial genetic research.[14] Thirteen US state laws include a vague, open-ended authorization that allows the database to be used for "other humanitarian purposes." Alabama explicitly authorizes the creation and use of a DNA population statistical database "to provide data relative to the causation, detection and prevention of disease or disability" as well as to assist in educational or medical research.  </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i w:val="false"/>
          <w:i w:val="false"/>
          <w:iCs w:val="false"/>
          <w:sz w:val="20"/>
        </w:rPr>
      </w:pPr>
      <w:bookmarkStart w:id="5" w:name="__RefHeading___Toc235595255"/>
      <w:bookmarkEnd w:id="5"/>
      <w:r>
        <w:rPr>
          <w:rFonts w:cs="Times New Roman" w:ascii="Times New Roman" w:hAnsi="Times New Roman"/>
          <w:i w:val="false"/>
          <w:iCs w:val="false"/>
          <w:sz w:val="20"/>
        </w:rPr>
        <w:t>DATABASES VIOLATE THE RIGHT TO PRIVACY</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Fonts w:cs="Times New Roman" w:ascii="Times New Roman" w:hAnsi="Times New Roman"/>
          <w:sz w:val="20"/>
        </w:rPr>
        <w:t>1. DNA IS NOT LIKE A FINGERPRINT.  ACCESS TO A DNA PROFILE IS THE MOST COMPREHENSIVE FORM OF SURVEILLANCE</w:t>
      </w:r>
    </w:p>
    <w:p>
      <w:pPr>
        <w:pStyle w:val="Normal"/>
        <w:rPr>
          <w:rFonts w:ascii="Times New Roman" w:hAnsi="Times New Roman" w:cs="Times New Roman"/>
          <w:sz w:val="20"/>
        </w:rPr>
      </w:pPr>
      <w:r>
        <w:rPr>
          <w:rFonts w:cs="Times New Roman" w:ascii="Times New Roman" w:hAnsi="Times New Roman"/>
          <w:sz w:val="20"/>
        </w:rPr>
        <w:t>Caroline Fredrickson, Director, American Civil Liberties Union, Washington Legislative Office, “Comments of the American Civil Liberties Union (ACLU) and the ACLU of Northern California Re: RIN 1105-AB24 Proposed Rule, DNA-Sample Collection Under the DNA Fingerprint Act of 2005 and the Adam Walsh Child Protection and Safety Act of 2006, May 19, 2008, Online, Accessed 7-1-2009, http://www.aclu.org/images/asset_upload_file236_35392.pdf</w:t>
      </w:r>
    </w:p>
    <w:p>
      <w:pPr>
        <w:pStyle w:val="Normal"/>
        <w:rPr/>
      </w:pPr>
      <w:r>
        <w:rPr>
          <w:rFonts w:cs="Times New Roman" w:ascii="Times New Roman" w:hAnsi="Times New Roman"/>
          <w:sz w:val="20"/>
        </w:rPr>
        <w:t>The notion that DNA profiles are analogous to fingerprints is flawed for three reasons. First, while the genetic markers used in law enforcement databases are often characterized as “junk DNA,” recent scientific studies have started to debunk the notion that the non-coding regions of the genetic code are devoid of any biological function.8 And while none of the CODIS loci have been found to date to be predictive for any physical or disease traits, this does not mean that such a correlation will not be found in the future.9 Moreover, it is not necessary for any of the forensic Short Tandem Repeats (“STRs”) to correlate directly with any stigmatizing information for there to be a concern; the specter of discrimination and stigma could arise where one or more STRs is found to correlate with another genetic marker whose function is known, so that the presence of the seemingly innocuous STR serves as a “flag” for that genetic predisposition or trait. A finding of this nature has already occurred; a study in England from 2000 found that one of the markers used in DNA identification is closely related to the gene that codes for insulin, which itself relates to diabetes.10 Secondly, unlike fingerprints, DNA can be used to investigate biological relationships between individuals. In some states, law enforcement agencies have started to search DNA databases for partial matches between profiles, a process known as familial searching.11 In July 2006, the FBI released an interim policy allowing states to release identifying information of individuals in their database in the event of a partial match.12 Thus, rather than using the database to search for the culprit, it is used to identify an individual who is demonstrably innocent of the crime – because the crime scene DNA does not match his -- in the hope that investigating this innocent person will provide a clue to the identity of the actual culprit. This recent shift in state and federal practice from using the databases to identify the perpetrator to using them to zero-in on innocent persons has occurred with little if any public debate and underscores the vast distinction between DNA and fingerprints and the need for strong genetic privacy protections. Finally, the fingerprint analogy is misleading, because perhaps the most significant privacy concerns with DNA databanking are associated not with the DNA profiles that are retained electronically, but instead with the original biological samples that are stored indefinitely by forensic laboratories. Unlike fingerprints – two-dimensional representations of the physical attributes of our fingertips that can be used only for identification – DNA samples can provide insights into disease predisposition, physical attributes, and ancestry. Repeated claims that human behaviors such as aggression, substance addiction, criminal tendency and sexual orientation can be explained by genetics render law enforcement databases especially prone to abus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2. DNA EVIDENCE WILL BE USED TO ACCESS EVERYTHING ABOUT YOUR IDENTITY</w:t>
      </w:r>
    </w:p>
    <w:p>
      <w:pPr>
        <w:pStyle w:val="Normal"/>
        <w:rPr>
          <w:rFonts w:ascii="Times New Roman" w:hAnsi="Times New Roman" w:cs="Times New Roman"/>
          <w:sz w:val="20"/>
        </w:rPr>
      </w:pPr>
      <w:r>
        <w:rPr>
          <w:rFonts w:cs="Times New Roman" w:ascii="Times New Roman" w:hAnsi="Times New Roman"/>
          <w:sz w:val="20"/>
        </w:rPr>
        <w:t>ACLU Florida, ACLU Opposes Big-Government DNA Database, June 16, 2009, Online: Accessed 7-1-2009, http://www.aclufl.org/news_events/?action=viewRelease&amp;emailAlertID=3754</w:t>
      </w:r>
    </w:p>
    <w:p>
      <w:pPr>
        <w:pStyle w:val="Normal"/>
        <w:rPr>
          <w:rFonts w:ascii="Times New Roman" w:hAnsi="Times New Roman" w:cs="Times New Roman"/>
          <w:sz w:val="20"/>
        </w:rPr>
      </w:pPr>
      <w:r>
        <w:rPr>
          <w:rFonts w:cs="Times New Roman" w:ascii="Times New Roman" w:hAnsi="Times New Roman"/>
          <w:sz w:val="20"/>
        </w:rPr>
        <w:t>The privacy stakes associated with collecting and warehousing law abiding individuals’ DNA are far greater than for fingerprints. Once an agency or individual has a DNA sample, the sample can be tested for many types of information. Unlike fingerprints, DNA samples can provide insights into personal family relationships, disease predisposition, physical attributes, and ancestr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3. DNA DATABASES WILL DESTROY INDIVIDUAL PRIVACY</w:t>
      </w:r>
    </w:p>
    <w:p>
      <w:pPr>
        <w:pStyle w:val="Normal"/>
        <w:rPr>
          <w:rFonts w:ascii="Times New Roman" w:hAnsi="Times New Roman" w:cs="Times New Roman"/>
          <w:sz w:val="20"/>
        </w:rPr>
      </w:pPr>
      <w:r>
        <w:rPr>
          <w:rFonts w:cs="Times New Roman" w:ascii="Times New Roman" w:hAnsi="Times New Roman"/>
          <w:sz w:val="20"/>
        </w:rPr>
        <w:t>Noam Biale, Advocacy Coordinator for the ACLU Technology and Liberty Program, “Frogs for Genetic Privacy,” May 01, 2008, Online: Accessed 7-1-2009, http://www.dailykos.com/story/2008/5/1/14345/96369/321/507156</w:t>
      </w:r>
    </w:p>
    <w:p>
      <w:pPr>
        <w:pStyle w:val="Normal"/>
        <w:rPr>
          <w:rFonts w:ascii="Times New Roman" w:hAnsi="Times New Roman" w:cs="Times New Roman"/>
          <w:sz w:val="20"/>
        </w:rPr>
      </w:pPr>
      <w:r>
        <w:rPr>
          <w:rFonts w:cs="Times New Roman" w:ascii="Times New Roman" w:hAnsi="Times New Roman"/>
          <w:sz w:val="20"/>
        </w:rPr>
        <w:t>Despite the bill’s catchy title, DNA is not a fingerprint. Our genetic code contains vast amounts of sensitive medical information – the very information GINA was enacted to protect. The DNA "profile" – the set of 13 markers that is uploaded to the FBI’s database – is closer to a fingerprint. It supposedly derives from "junk" DNA that can only be used for identification purposes (though recent studies have indicated the possibility that so-called "junk" DNA, ain’t). This is cold comfort however, because the FBI is still retaining the original biological sample, and the regulations completely omit any provisions for destroying the sample once the profiles are in the database.</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i w:val="false"/>
          <w:i w:val="false"/>
          <w:iCs w:val="false"/>
          <w:sz w:val="20"/>
        </w:rPr>
      </w:pPr>
      <w:bookmarkStart w:id="6" w:name="__RefHeading___Toc235595256"/>
      <w:bookmarkEnd w:id="6"/>
      <w:r>
        <w:rPr>
          <w:rFonts w:cs="Times New Roman" w:ascii="Times New Roman" w:hAnsi="Times New Roman"/>
          <w:i w:val="false"/>
          <w:iCs w:val="false"/>
          <w:sz w:val="20"/>
        </w:rPr>
        <w:t>DATABASES CAUSE RACIAL PROFILING</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0"/>
        </w:rPr>
      </w:pPr>
      <w:r>
        <w:rPr>
          <w:sz w:val="20"/>
        </w:rPr>
        <w:t>1. DNA DATABASES WILL EXACERBATE RACIAL PROFILING</w:t>
      </w:r>
    </w:p>
    <w:p>
      <w:pPr>
        <w:pStyle w:val="Normal"/>
        <w:rPr>
          <w:sz w:val="20"/>
        </w:rPr>
      </w:pPr>
      <w:r>
        <w:rPr>
          <w:sz w:val="20"/>
        </w:rPr>
        <w:t>Daniel Schorn, CBS News, July 15, 2007, A Not So Perfect Match, Online: Accessed 7-04-2009, http://www.cbsnews.com/stories/2007/03/23/60minutes/main2600721.shtml?tag=contentMain;contentBody</w:t>
      </w:r>
    </w:p>
    <w:p>
      <w:pPr>
        <w:pStyle w:val="Normal"/>
        <w:rPr>
          <w:sz w:val="20"/>
        </w:rPr>
      </w:pPr>
      <w:r>
        <w:rPr>
          <w:sz w:val="20"/>
        </w:rPr>
        <w:t>And he says there are serious racial implications, because since blacks are overrepresented in the prisons, and therefore in the DNA database, extending it to relatives would magnify the disparity.  "What you're gonna end up seeing is nearly the majority of the African American population being under genetic surveillance," Mercer says.</w:t>
      </w:r>
    </w:p>
    <w:p>
      <w:pPr>
        <w:pStyle w:val="Normal"/>
        <w:rPr>
          <w:sz w:val="20"/>
        </w:rPr>
      </w:pPr>
      <w:r>
        <w:rPr>
          <w:sz w:val="20"/>
        </w:rPr>
        <w:t xml:space="preserve"> </w:t>
      </w:r>
    </w:p>
    <w:p>
      <w:pPr>
        <w:pStyle w:val="Normal"/>
        <w:rPr>
          <w:sz w:val="20"/>
        </w:rPr>
      </w:pPr>
      <w:r>
        <w:rPr>
          <w:sz w:val="20"/>
        </w:rPr>
        <w:t>2. DNA DATABASES WILL EXACERBATE RACIAL PROFILING</w:t>
      </w:r>
    </w:p>
    <w:p>
      <w:pPr>
        <w:pStyle w:val="Normal"/>
        <w:rPr/>
      </w:pPr>
      <w:r>
        <w:rPr>
          <w:sz w:val="20"/>
        </w:rPr>
        <w:t>Karen Norrgard, Ph.D., “Forensics, DNA fingerprinting, and CODIS,” Nature Education 1(1), 2008</w:t>
      </w:r>
    </w:p>
    <w:p>
      <w:pPr>
        <w:pStyle w:val="Normal"/>
        <w:rPr>
          <w:sz w:val="20"/>
        </w:rPr>
      </w:pPr>
      <w:r>
        <w:rPr>
          <w:sz w:val="20"/>
        </w:rPr>
        <w:t>Those people opposed to DNA banking for law enforcement purposes note that arrestees are often found innocent of crimes. Retention of an innocent person's DNA can be seen as an intrusion of personal privacy and a violation of civil liberties. It is interesting to note that in the United States, under any other circumstance, the provision of a DNA sample would require informed consent and other protections for the donor. In contrast, an arrestee's DNA profile, once entered into a database, can be accessed by police, forensic scientists, or researchers without the consent of the donor. Another problem with the DNA database system is an exacerbation of the ethnic bias already present in the criminal justice system. If people from one ethnic group are more often arrested, tried, and convicted of felonies, they will be overrepresented in the database, potentially leading to even more arrests within that ethnic group.</w:t>
      </w:r>
    </w:p>
    <w:p>
      <w:pPr>
        <w:pStyle w:val="Normal"/>
        <w:rPr>
          <w:sz w:val="20"/>
        </w:rPr>
      </w:pPr>
      <w:r>
        <w:rPr>
          <w:sz w:val="20"/>
        </w:rPr>
      </w:r>
    </w:p>
    <w:p>
      <w:pPr>
        <w:pStyle w:val="Normal"/>
        <w:rPr/>
      </w:pPr>
      <w:r>
        <w:rPr>
          <w:sz w:val="20"/>
        </w:rPr>
        <w:t>3. DNA DATABASES CAUSE RACIAL PROFILING</w:t>
      </w:r>
    </w:p>
    <w:p>
      <w:pPr>
        <w:pStyle w:val="Normal"/>
        <w:rPr>
          <w:sz w:val="20"/>
        </w:rPr>
      </w:pPr>
      <w:r>
        <w:rPr>
          <w:sz w:val="20"/>
        </w:rPr>
        <w:t>Caroline Fredrickson, Director, American Civil Liberties Union, Washington Legislative Office, “Comments of the American Civil Liberties Union (ACLU) and the ACLU of Northern California Re: RIN 1105-AB24 Proposed Rule, DNA-Sample Collection Under the DNA Fingerprint Act of 2005 and the Adam Walsh Child Protection and Safety Act of 2006, May 19, 2008, Online, Accessed 7-1-2009, http://www.aclu.org/images/asset_upload_file236_35392.pdf</w:t>
      </w:r>
    </w:p>
    <w:p>
      <w:pPr>
        <w:pStyle w:val="Normal"/>
        <w:rPr/>
      </w:pPr>
      <w:r>
        <w:rPr>
          <w:sz w:val="20"/>
        </w:rPr>
        <w:t>The addition of DNA samples and profiles of arrestees to CODIS will painstakingly reflect these unjust and unfounded racial biases. Moreover, an increasingly skewed database will further perpetuate racial discrimination in our criminal justice system, not diminish it, since those represented in the database are more likely than others to be implicated in a future crime. This suggests to us that the proposal will actually make DNA databanking increasingly race conscious, rather than race neutral.</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sz w:val="20"/>
        </w:rPr>
        <w:t>4. RACIAL PROFILING ERODES FREEDOM AND THE FABRIC OF JUSTICE</w:t>
      </w:r>
    </w:p>
    <w:p>
      <w:pPr>
        <w:pStyle w:val="Normal"/>
        <w:rPr>
          <w:sz w:val="20"/>
        </w:rPr>
      </w:pPr>
      <w:r>
        <w:rPr>
          <w:sz w:val="20"/>
        </w:rPr>
        <w:t>Deborah Ramirez et al, Professor at Northeastern University Law School, Summer 2003.</w:t>
      </w:r>
    </w:p>
    <w:p>
      <w:pPr>
        <w:pStyle w:val="Normal"/>
        <w:rPr>
          <w:sz w:val="20"/>
        </w:rPr>
      </w:pPr>
      <w:r>
        <w:rPr>
          <w:sz w:val="20"/>
        </w:rPr>
        <w:t>AMERICAN CRIMINAL LAW REVIEW, p. 1233.</w:t>
      </w:r>
    </w:p>
    <w:p>
      <w:pPr>
        <w:pStyle w:val="Normal"/>
        <w:rPr/>
      </w:pPr>
      <w:r>
        <w:rPr>
          <w:sz w:val="20"/>
        </w:rPr>
        <w:t>While the use of race in law enforcement actions is not always considered illegal, it is generally inappropriate and ultimately ineffective. If law enforcement alienates the very communities that can help them to solve crimes and apprehend criminals, and, at the same time, fails to deter crime or find contraband and criminals, everyone loses. As Attorney General John Ashcroft put it: [</w:t>
      </w:r>
      <w:r>
        <w:rPr>
          <w:rStyle w:val="Term"/>
          <w:sz w:val="20"/>
        </w:rPr>
        <w:t>Racial profiling</w:t>
      </w:r>
      <w:r>
        <w:rPr>
          <w:sz w:val="20"/>
        </w:rPr>
        <w:t xml:space="preserve"> is] a lose-lose situation . . .. We'll only have good law enforcement in the country to the extent that the people participate. As soon as you start to peel off groups of people and say "We're not going to participate with law enforcement, we don't trust it," we erode the fabric of justice that's necessary to sustain a free culture.</w:t>
      </w:r>
    </w:p>
    <w:p>
      <w:pPr>
        <w:pStyle w:val="Normal"/>
        <w:rPr>
          <w:sz w:val="20"/>
        </w:rPr>
      </w:pPr>
      <w:r>
        <w:rPr>
          <w:sz w:val="20"/>
        </w:rPr>
      </w:r>
    </w:p>
    <w:p>
      <w:pPr>
        <w:pStyle w:val="Normal"/>
        <w:rPr/>
      </w:pPr>
      <w:r>
        <w:rPr>
          <w:sz w:val="20"/>
        </w:rPr>
        <w:t xml:space="preserve">5. RACIAL PROFILING VIOLATES HUMAN AND INDIVIDUAL RIGHTS </w:t>
      </w:r>
    </w:p>
    <w:p>
      <w:pPr>
        <w:pStyle w:val="Normal"/>
        <w:rPr>
          <w:sz w:val="20"/>
        </w:rPr>
      </w:pPr>
      <w:r>
        <w:rPr>
          <w:sz w:val="20"/>
        </w:rPr>
        <w:t>Amnesty International, October 2004.</w:t>
      </w:r>
    </w:p>
    <w:p>
      <w:pPr>
        <w:pStyle w:val="Normal"/>
        <w:rPr>
          <w:sz w:val="20"/>
        </w:rPr>
      </w:pPr>
      <w:r>
        <w:rPr>
          <w:sz w:val="20"/>
        </w:rPr>
        <w:t>THREAT AND HUMILIATION, Accessed May 10, 2004, http://www.amnestyusa.org/racial_profiling/report/rp_report.pdf</w:t>
      </w:r>
    </w:p>
    <w:p>
      <w:pPr>
        <w:pStyle w:val="Normal"/>
        <w:rPr>
          <w:sz w:val="20"/>
        </w:rPr>
      </w:pPr>
      <w:r>
        <w:rPr>
          <w:sz w:val="20"/>
        </w:rPr>
        <w:t xml:space="preserve">Racial profiling is a human rights violatio that can affect Americans in virtually every sphere of their daily lives and often has an impact that goes far beyond the initial incident. As the testimonies summarized in this report reveal, this seemingly ubiquitous human rights violation leaves its victims feeling humiliated, depressed, helpless, and angry. Furthermore, racial profiling reinforces residential segregation, creates fear and mistrust, and engenders reluctance in reporting crimes and cooperating with police officers. In these times of domestic insecurity, our nation simply cannot afford to tolerate practices and policies that build walls between individuals or communities and those who are charged with the duty of protecting all of us. </w:t>
      </w:r>
      <w:r>
        <w:br w:type="page"/>
      </w:r>
    </w:p>
    <w:p>
      <w:pPr>
        <w:pStyle w:val="Heading2"/>
        <w:rPr>
          <w:rFonts w:ascii="Times New Roman" w:hAnsi="Times New Roman" w:cs="Times New Roman"/>
          <w:i w:val="false"/>
          <w:i w:val="false"/>
          <w:iCs w:val="false"/>
          <w:sz w:val="20"/>
        </w:rPr>
      </w:pPr>
      <w:bookmarkStart w:id="7" w:name="__RefHeading___Toc235595257"/>
      <w:bookmarkEnd w:id="7"/>
      <w:r>
        <w:rPr>
          <w:rFonts w:cs="Times New Roman" w:ascii="Times New Roman" w:hAnsi="Times New Roman"/>
          <w:i w:val="false"/>
          <w:iCs w:val="false"/>
          <w:sz w:val="20"/>
        </w:rPr>
        <w:t>DATABASES CAUSE WRONGFUL IMPRISONMENT</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sz w:val="20"/>
        </w:rPr>
        <w:t>1. DNA DATABASES WILL CAUSE WRONGFUL IMPRISONMENTS</w:t>
      </w:r>
    </w:p>
    <w:p>
      <w:pPr>
        <w:pStyle w:val="Normal"/>
        <w:rPr>
          <w:rFonts w:ascii="Times New Roman" w:hAnsi="Times New Roman" w:cs="Times New Roman"/>
          <w:sz w:val="20"/>
        </w:rPr>
      </w:pPr>
      <w:r>
        <w:rPr>
          <w:rFonts w:cs="Times New Roman" w:ascii="Times New Roman" w:hAnsi="Times New Roman"/>
          <w:sz w:val="20"/>
        </w:rPr>
        <w:t>Tania Simoncelli, Science and Technology Fellow at the American Civil Liberties Union, Board of the Council for Responsible Genetics, and Helen Wallace, PhD, deputy director of GeneWatch UK, “Expanding Databases, Declining Liberties,” 2009, Online, Accessed 7-1-2009: http://www.councilforresponsiblegenetics.org/GeneWatch/GeneWatchPage.aspx?pageId=191&amp;archive=yes</w:t>
      </w:r>
    </w:p>
    <w:p>
      <w:pPr>
        <w:pStyle w:val="Normal"/>
        <w:rPr>
          <w:rFonts w:ascii="Times New Roman" w:hAnsi="Times New Roman" w:cs="Times New Roman"/>
          <w:sz w:val="20"/>
        </w:rPr>
      </w:pPr>
      <w:r>
        <w:rPr>
          <w:rFonts w:cs="Times New Roman" w:ascii="Times New Roman" w:hAnsi="Times New Roman"/>
          <w:sz w:val="20"/>
        </w:rPr>
        <w:t>Despite how it is often portrayed in the media, DNA testing is not infallible. DNA samples can be switched or contaminated, analyzes can be misinterpreted (especially when crime scene samples contain mixtures of DNA from more than one source or where DNA is degraded) and results can be mistakenly reported. All of these types of errors are known to have occurred.  The fallibility of DNA testing was made painfully clear when, in January 2003, the Houston, Texas Police Department's crime lab was shut down following an investigation that revealed widespread problems, including gross mishandling and misinterpretation of DNA evidence by laboratory personnel. Some 1,300 cases are under review. So far, one person, Josiah Sutton, has been released from prison after serving four years in jail for a crime he did not commit.[24]  Actual numbers of errors as well as error rates are likely to increase under rapid expansions of DNA databases, where DNA labs become saddled with extensive testing backlogs. While errors are so far thought to be the exception rather than the rule, the miscarriages of justice that have occurred so far should caution us against an over-reliance on this technolog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CROSS-CONTAMINATION WILL CAUSE WRONGFUL ARRESTS USING DNA DATABASES</w:t>
      </w:r>
    </w:p>
    <w:p>
      <w:pPr>
        <w:pStyle w:val="Normal"/>
        <w:rPr>
          <w:rFonts w:ascii="Times New Roman" w:hAnsi="Times New Roman" w:cs="Times New Roman"/>
          <w:sz w:val="20"/>
        </w:rPr>
      </w:pPr>
      <w:r>
        <w:rPr>
          <w:rFonts w:cs="Times New Roman" w:ascii="Times New Roman" w:hAnsi="Times New Roman"/>
          <w:sz w:val="20"/>
        </w:rPr>
        <w:t>William C. Thompson, Tarnish on the ‘Gold Standard’: Recent Problems in Forensic DNA Testing, Champion Magazine, January/February 2006, p. 10</w:t>
      </w:r>
    </w:p>
    <w:p>
      <w:pPr>
        <w:pStyle w:val="Normal"/>
        <w:rPr>
          <w:rFonts w:ascii="Times New Roman" w:hAnsi="Times New Roman" w:cs="Times New Roman"/>
          <w:sz w:val="20"/>
        </w:rPr>
      </w:pPr>
      <w:r>
        <w:rPr>
          <w:rFonts w:cs="Times New Roman" w:ascii="Times New Roman" w:hAnsi="Times New Roman"/>
          <w:sz w:val="20"/>
        </w:rPr>
        <w:t xml:space="preserve">One sure pathway to a false incrimination is accidental contamination of an evidentiary sample with DNA from a suspect’s reference sample. Given the known danger of cross-contamination among samples being processed together as a batch, most DNA laboratories take care to process the evidentiary samples at a different time or place than reference samples. However, some laboratories (the bad ones) insist on processing reference samples and evidentiary samples from a case all at the same time, a practice that seems irresponsible, even outrageous, given the danger that a laboratory accident could produce a false incrimination.  A false incrimination can also occur through cross-contamination among evidentiary samples. Even labs that are careful to test reference samples separately from evidentiary samples often process all of the evidentiary samples from a case together, creating the potential for false matches. I recently reviewed a case processed by the Los Angeles Police Department DNA laboratory in which samples from a bloody murder scene were being processed in the same batch as samples from items collected in a suspect’s house. Due to an analyst’s error in the case, DNA from the murder victim accidentally ended up in a control sample. This error was detected because the control sample was a “blank” which was supposed to contain no DNA. However, it was merely happenstance that the accidental transfer of DNA ended up in a blank control rather than another sample in the same batch. If the victim’s DNA had instead ended up in one of the samples from the suspect’s house, I believe that the error would not have been detected and would have led to a false laboratory report saying that the murder victim DNA had been found on an item collected in the suspect’s house. Defense lawyers need to think carefully about the potential for such errors because experience shows that they can and do occur.  In several instances accidental cross-contamination of DNA samples in a laboratory have caused false “cold hits” (i.e., false matches to an individual who was identified only because his or her DNA profile was in a government databa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DNA EVIDENCE WILL CAUSE WRONGFUL IMPRISONMENTS</w:t>
      </w:r>
    </w:p>
    <w:p>
      <w:pPr>
        <w:pStyle w:val="Normal"/>
        <w:rPr>
          <w:rFonts w:ascii="Times New Roman" w:hAnsi="Times New Roman" w:cs="Times New Roman"/>
          <w:sz w:val="20"/>
        </w:rPr>
      </w:pPr>
      <w:r>
        <w:rPr>
          <w:rFonts w:cs="Times New Roman" w:ascii="Times New Roman" w:hAnsi="Times New Roman"/>
          <w:sz w:val="20"/>
        </w:rPr>
        <w:t>Reclaim your DNA blog, sponsored by Genewatch, “Ten myths about the National DNA Database,” May 19th, 2008, Online: Accessed 7-1-2009, http://reclaimyourdna.org/further-information/ten-myths-about-the-national-dna-database/</w:t>
      </w:r>
    </w:p>
    <w:p>
      <w:pPr>
        <w:pStyle w:val="Normal"/>
        <w:rPr>
          <w:rFonts w:ascii="Times New Roman" w:hAnsi="Times New Roman" w:cs="Times New Roman"/>
          <w:sz w:val="20"/>
        </w:rPr>
      </w:pPr>
      <w:r>
        <w:rPr>
          <w:rFonts w:cs="Times New Roman" w:ascii="Times New Roman" w:hAnsi="Times New Roman"/>
          <w:sz w:val="20"/>
        </w:rPr>
        <w:t>DNA evidence is not foolproof. There are two ways mistakes can happen. Your DNA can be at the crime scene because you were there earlier or later in the day, or because your DNA has been transferred from somewhere else. Or, there might be a false match between your DNA and someone else’s.  False matches can occur by chance, especially if the DNA profile from the crime scene is not complete, or if you are related to the real suspect.  The National DNA Database Annual Report 2005/06 states that between May 2001 and April 2006, 50,434 matches with crime scene profiles, or 27.6% of the total number of match reports, involved a list of potential suspects, not a single suspect, being given to the police, because matches with multiple records on the Database were made.</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i w:val="false"/>
          <w:i w:val="false"/>
          <w:iCs w:val="false"/>
          <w:sz w:val="20"/>
        </w:rPr>
      </w:pPr>
      <w:bookmarkStart w:id="8" w:name="__RefHeading___Toc235595258"/>
      <w:bookmarkEnd w:id="8"/>
      <w:r>
        <w:rPr>
          <w:rFonts w:cs="Times New Roman" w:ascii="Times New Roman" w:hAnsi="Times New Roman"/>
          <w:i w:val="false"/>
          <w:iCs w:val="false"/>
          <w:sz w:val="20"/>
        </w:rPr>
        <w:t>DATABASES DON’T SOLVE CRIME</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sz w:val="20"/>
        </w:rPr>
        <w:t>1. DNA DATABASES DON’T SOLVE CRIME</w:t>
      </w:r>
    </w:p>
    <w:p>
      <w:pPr>
        <w:pStyle w:val="Normal"/>
        <w:rPr>
          <w:rFonts w:ascii="Times New Roman" w:hAnsi="Times New Roman" w:cs="Times New Roman"/>
          <w:sz w:val="20"/>
        </w:rPr>
      </w:pPr>
      <w:r>
        <w:rPr>
          <w:rFonts w:cs="Times New Roman" w:ascii="Times New Roman" w:hAnsi="Times New Roman"/>
          <w:sz w:val="20"/>
        </w:rPr>
        <w:t>Caroline Fredrickson, Director, American Civil Liberties Union, Washington Legislative Office, “Comments of the American Civil Liberties Union (ACLU) and the ACLU of Northern California Re: RIN 1105-AB24 Proposed Rule, DNA-Sample Collection Under the DNA Fingerprint Act of 2005 and the Adam Walsh Child Protection and Safety Act of 2006, May 19, 2008, Online, Accessed 7-1-2009, http://www.aclu.org/images/asset_upload_file236_35392.pdf</w:t>
      </w:r>
    </w:p>
    <w:p>
      <w:pPr>
        <w:pStyle w:val="Normal"/>
        <w:rPr/>
      </w:pPr>
      <w:r>
        <w:rPr>
          <w:rFonts w:cs="Times New Roman" w:ascii="Times New Roman" w:hAnsi="Times New Roman"/>
          <w:sz w:val="20"/>
        </w:rPr>
        <w:t>The ACLU believes that routine collection of DNA from arrestees and non-U.S. detainees is unnecessary and unlikely to make us safer. Law enforcement already has ample authority to collect DNA from individuals who are arrested. Where a DNA sample is necessary for the investigation of a crime – such as where biological evidence is available at the scene of a crime for comparison with DNA from a suspect – law enforcement can obtain a warrant for DNA collection. In addition, as discussed above, in some limited circumstances, police can obtain DNA without a warrant, where they have probable cause to think that the evidence will yield evidence of a crime and exigent circumstances exist that make it impossible to procure a warrant. These traditional and well-established safeguards are sufficient to allow law enforcement to investigate crime without undermining individual rights. The proposed rule not only allows for the routine collection of DNA from federal arrestees; it also allows this DNA to be analyzed and compared with any and all other stored DNA profiles in the CODIS system whether or not conviction occurs. If the purpose of collecting DNA from arrestees is to aid in identifying them and investigating a particular crime for which they have been arrested, there is no need to allow those samples to be compared with the crime-scene database. The ACLU recommends that the rule prohibit comparison of an individual’s DNA profile with anything other than the DNA profiles generated from the crime scene evidence for which s/he is suspected unless or until that person is convicted. The collection and retention of DNA from millions of innocent people is unlikely to further the cause of justice. Useful DNA is not detectable at the scenes of the majority of crimes, particularly non-violent crimes. As such, the utility of a forensic DNA database is limited by the ability to collect uncontaminated and un-degraded DNA at crime scenes, not by the total number of people in the database. As the database expands to people convicted of minor offenses or those merely arrested or detained, the chances that any given profile in the database will help resolve a future crime diminish. This phenomenon has been well documented in the United Kingdom, where the expansion of the forensic DNA database to anyone arrested for a recordable offense has not coincided with a significant increase in “cold hits.”36</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2. DNA DATABASES DO NOTHING TO SOLVE CRIME</w:t>
      </w:r>
    </w:p>
    <w:p>
      <w:pPr>
        <w:pStyle w:val="Normal"/>
        <w:rPr>
          <w:rFonts w:ascii="Times New Roman" w:hAnsi="Times New Roman" w:cs="Times New Roman"/>
          <w:sz w:val="20"/>
        </w:rPr>
      </w:pPr>
      <w:r>
        <w:rPr>
          <w:rFonts w:cs="Times New Roman" w:ascii="Times New Roman" w:hAnsi="Times New Roman"/>
          <w:sz w:val="20"/>
        </w:rPr>
        <w:t>Reclaim your DNA blog, sponsored by Genewatch, “Ten myths about the National DNA Database,” May 19th, 2008, Online: Accessed 7-1-2009, http://reclaimyourdna.org/further-information/ten-myths-about-the-national-dna-database/</w:t>
      </w:r>
    </w:p>
    <w:p>
      <w:pPr>
        <w:pStyle w:val="Normal"/>
        <w:rPr>
          <w:rFonts w:ascii="Times New Roman" w:hAnsi="Times New Roman" w:cs="Times New Roman"/>
          <w:sz w:val="20"/>
        </w:rPr>
      </w:pPr>
      <w:r>
        <w:rPr>
          <w:rFonts w:cs="Times New Roman" w:ascii="Times New Roman" w:hAnsi="Times New Roman"/>
          <w:sz w:val="20"/>
        </w:rPr>
        <w:t>Keeping DNA profiles from convicted criminals has been shown to be effective, as has collecting more DNA from crime scenes. But keeping DNA profiles from unconvicted people on the Database has not helped to solve more crimes: the proportion of recorded crimes detected using DNA has not increased in the last 5 years, despite 2 million more people’s records being kept.  The Government has provided evidence of DNA matches with unconvicted persons, but matches are not the same as prosecutions or convictions – many matches occur with victims or passers-by or are false matches. The number of false matches will increase as the Database gets bigger.</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3. DNA DATABASES WILL JUST BECOME MORE INEFFECTIVE AND UNJUST AS THEY GROW</w:t>
      </w:r>
    </w:p>
    <w:p>
      <w:pPr>
        <w:pStyle w:val="Normal"/>
        <w:rPr>
          <w:rFonts w:ascii="Times New Roman" w:hAnsi="Times New Roman" w:cs="Times New Roman"/>
          <w:sz w:val="20"/>
        </w:rPr>
      </w:pPr>
      <w:r>
        <w:rPr>
          <w:rFonts w:cs="Times New Roman" w:ascii="Times New Roman" w:hAnsi="Times New Roman"/>
          <w:sz w:val="20"/>
        </w:rPr>
        <w:t>ACLU Florida, ACLU Opposes Big-Government DNA Database, June 16, 2009, Online: Accessed 7-1-2009, http://www.aclufl.org/news_events/?action=viewRelease&amp;emailAlertID=3754</w:t>
      </w:r>
    </w:p>
    <w:p>
      <w:pPr>
        <w:pStyle w:val="Normal"/>
        <w:rPr>
          <w:rFonts w:ascii="Times New Roman" w:hAnsi="Times New Roman" w:cs="Times New Roman"/>
          <w:sz w:val="20"/>
        </w:rPr>
      </w:pPr>
      <w:r>
        <w:rPr>
          <w:rFonts w:cs="Times New Roman" w:ascii="Times New Roman" w:hAnsi="Times New Roman"/>
          <w:sz w:val="20"/>
        </w:rPr>
        <w:t>State law enforcement agencies appear to have bought the line that the bigger the databank the more effective it is. This is misguided. At best, this is a situation of diminishing returns: as we expand the database to ever more categories of individuals and to the innocent, the likelihood that these individuals will ever be involved in a crime involving DNA evidence is less and less. You can’t find a needle in a haystack by making the haystack bigger.</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i w:val="false"/>
          <w:i w:val="false"/>
          <w:iCs w:val="false"/>
          <w:sz w:val="20"/>
        </w:rPr>
      </w:pPr>
      <w:bookmarkStart w:id="9" w:name="__RefHeading___Toc235595259"/>
      <w:bookmarkEnd w:id="9"/>
      <w:r>
        <w:rPr>
          <w:rFonts w:cs="Times New Roman" w:ascii="Times New Roman" w:hAnsi="Times New Roman"/>
          <w:i w:val="false"/>
          <w:iCs w:val="false"/>
          <w:sz w:val="20"/>
        </w:rPr>
        <w:t>DATABASES HURT CRIME-FIGHTING</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rFonts w:ascii="Times New Roman" w:hAnsi="Times New Roman" w:cs="Times New Roman"/>
          <w:sz w:val="20"/>
        </w:rPr>
      </w:pPr>
      <w:r>
        <w:rPr>
          <w:rFonts w:cs="Times New Roman" w:ascii="Times New Roman" w:hAnsi="Times New Roman"/>
          <w:sz w:val="20"/>
        </w:rPr>
        <w:t>1. DNA DATABASES CAUSE A BACKLOG OF DNA SAMPLES, WHICH UNDERMINE CRIME-FIGHTING AND CAUSE WRONGFUL ARRESTS</w:t>
      </w:r>
    </w:p>
    <w:p>
      <w:pPr>
        <w:pStyle w:val="Normal"/>
        <w:rPr/>
      </w:pPr>
      <w:r>
        <w:rPr>
          <w:rFonts w:cs="Times New Roman" w:ascii="Times New Roman" w:hAnsi="Times New Roman"/>
          <w:sz w:val="20"/>
        </w:rPr>
        <w:t>Caroline Fredrickson, Director, ACLU, Washington Legislative Office, “Comments of the American Civil Liberties Union (ACLU) and the ACLU of Northern California Re: RIN 1105-AB24 Proposed Rule, DNA-Sample Collection Under the DNA Fingerprint Act of 2005 and the Adam Walsh Child Protection and Safety Act of 2006, May 19, 2008, Online, Accessed 7-1-2009, http://www.aclu.org/images/asset_upload_file236_35392.pdf</w:t>
      </w:r>
    </w:p>
    <w:p>
      <w:pPr>
        <w:pStyle w:val="Normal"/>
        <w:rPr/>
      </w:pPr>
      <w:r>
        <w:rPr>
          <w:rFonts w:cs="Times New Roman" w:ascii="Times New Roman" w:hAnsi="Times New Roman"/>
          <w:sz w:val="20"/>
        </w:rPr>
        <w:t>The proposed rule may even undermine law enforcement. The fifteen-fold increase in demand for DNA testing will undoubtedly result in a massive laboratory backlog. Such backlogs can have tragic outcomes. Last year, the California Commission on the Fair Administration of Justice, a bipartisan panel of criminal justice experts and practitioners, released an emergency report that documented enormous backlogs of about 160,000 untested DNA samples in California’s state lab arising from the expansion of California’s databank to all felons.37 The panel reported that “delays of six months or more have become the norm” in analyzing rape kits in the state.38 In one case, a rapist attacked two more victims, including a child, while his DNA sat on a shelf awaiting analysis.39 Backlogs can also increase the chances of error in DNA analysis, labeling, or interpretation as lab analysts are pressured to cut corners to meet their workload. Such errors have already resulted in a few known miscarriages of justice. Josiah   Sutton spent nearly five years in prison, starting at the age of 16, for a rape he could not have committed as a result of an error made by an analyst at the Houston Crime Lab.</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2. DNA DATABASES HURT LAW ENFORCEMENT</w:t>
      </w:r>
    </w:p>
    <w:p>
      <w:pPr>
        <w:pStyle w:val="Normal"/>
        <w:rPr>
          <w:rFonts w:ascii="Times New Roman" w:hAnsi="Times New Roman" w:cs="Times New Roman"/>
          <w:sz w:val="20"/>
        </w:rPr>
      </w:pPr>
      <w:r>
        <w:rPr>
          <w:rFonts w:cs="Times New Roman" w:ascii="Times New Roman" w:hAnsi="Times New Roman"/>
          <w:sz w:val="20"/>
        </w:rPr>
        <w:t>Noam Biale, Advocacy Coordinator for the ACLU Technology and Liberty Program, “Frogs for Genetic Privacy,” May 01, 2008, Online: Accessed 7-1-2009, http://www.dailykos.com/story/2008/5/1/14345/96369/321/507156</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3. Effective Law Enforcement. Some of us might be willing to make these kinds of trade-offs if a massively expanded CODIS was certain to make us safer – and, indeed, we often hear about DNA as a panacea for solving all sorts of violent crimes. The trouble is that while DNA is a proven investigative tool for certain classes of crimes, the experience of the British indicates that huge expansions of DNA databanks are not guaranteed to prevent crime, and may actually hinder investigations. In addition, the regulations estimates that under the new law, more than 1 million new samples could be added to the database a year – yet the FBI’s laboratory is currently receiving for processing only 75,000 offender samples each year. The requirement to collect, profile and upload such a massive number of DNA samples will flood the system and create huge backlogs. Such pressures on state laboratories have resulted in lab errors, falsification of data, misidentifications and convictions of innocent peop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LAB ERRORS WILL HURT CRIME-FIGHTING EFFORTS</w:t>
      </w:r>
    </w:p>
    <w:p>
      <w:pPr>
        <w:pStyle w:val="Normal"/>
        <w:rPr>
          <w:rFonts w:ascii="Times New Roman" w:hAnsi="Times New Roman" w:cs="Times New Roman"/>
          <w:sz w:val="20"/>
        </w:rPr>
      </w:pPr>
      <w:r>
        <w:rPr>
          <w:rFonts w:cs="Times New Roman" w:ascii="Times New Roman" w:hAnsi="Times New Roman"/>
          <w:sz w:val="20"/>
        </w:rPr>
        <w:t>Tom Corelis, Daily Tech Blog, “Sweeping Database Searches Call “Infallible” DNA Evidence Into Question,” July 22, 2008, Online: Accessed 7-1-2009, http://www.dailytech.com/Sweeping+Database+Searches+Call+Infallible+DNA+Evidence+Into+Question/article12454.htm</w:t>
      </w:r>
    </w:p>
    <w:p>
      <w:pPr>
        <w:pStyle w:val="Normal"/>
        <w:rPr>
          <w:rFonts w:ascii="Times New Roman" w:hAnsi="Times New Roman" w:cs="Times New Roman"/>
          <w:sz w:val="20"/>
        </w:rPr>
      </w:pPr>
      <w:r>
        <w:rPr>
          <w:rFonts w:cs="Times New Roman" w:ascii="Times New Roman" w:hAnsi="Times New Roman"/>
          <w:sz w:val="20"/>
        </w:rPr>
        <w:t>The results were astonishing: in a database of 65,000 felons, Arizona’s system found nine-loci matches between 122 pairs of profiles. 20 pairs of profiles shared 10 loci, and one pair match at both 11 and 12 loci.  While many of those matches could be explained away – felons in the 11 and 12 loci matches were later determined to be relatives – a heavy majority of DNA matches had no explanation.  Troyer’s findings have the potential to turn the criminal justice system upside-down, bombarding courts with requests to have the supposedly “infallible” DNA evidence reexami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DNA DATABASES WILL BE INEFFECTIVE</w:t>
      </w:r>
    </w:p>
    <w:p>
      <w:pPr>
        <w:pStyle w:val="Normal"/>
        <w:rPr>
          <w:rFonts w:ascii="Times New Roman" w:hAnsi="Times New Roman" w:cs="Times New Roman"/>
          <w:sz w:val="20"/>
        </w:rPr>
      </w:pPr>
      <w:r>
        <w:rPr>
          <w:rFonts w:cs="Times New Roman" w:ascii="Times New Roman" w:hAnsi="Times New Roman"/>
          <w:sz w:val="20"/>
        </w:rPr>
        <w:t>William C. Thompson, Tarnish on the ‘Gold Standard’: Recent Problems in Forensic DNA Testing, Champion Magazine, January/February 2006, p. 10</w:t>
      </w:r>
    </w:p>
    <w:p>
      <w:pPr>
        <w:pStyle w:val="Normal"/>
        <w:rPr>
          <w:rFonts w:ascii="Times New Roman" w:hAnsi="Times New Roman" w:cs="Times New Roman"/>
          <w:sz w:val="20"/>
        </w:rPr>
      </w:pPr>
      <w:r>
        <w:rPr>
          <w:rFonts w:cs="Times New Roman" w:ascii="Times New Roman" w:hAnsi="Times New Roman"/>
          <w:sz w:val="20"/>
        </w:rPr>
        <w:t>While these scandals are bad enough, the problems with DNA evidence do not end there. A close look at the field shows that DNA testing errors have been popping up all over the country. Many of the mistakes arise from cross-contamination or mislabeling of DNA samples. Problems of this type have been documented in Minnesota,7 North Carolina,8 Pennsylvania,9 Nevada,10 and California.11 Tellingly, one of the private labs hired to retest DNA evidence in cases that were botched by the Houston Police Department Crime Lab has itself produced false matches due to sample mix-ups.12 A particularly ominous sign of underlying problems is that accidental transfers of DNA among samples from different cases being processed by the same laboratory have produced several false “cold hits.” 13</w:t>
      </w:r>
      <w:r>
        <w:br w:type="page"/>
      </w:r>
    </w:p>
    <w:p>
      <w:pPr>
        <w:pStyle w:val="Heading2"/>
        <w:rPr>
          <w:rFonts w:ascii="Times New Roman" w:hAnsi="Times New Roman" w:cs="Times New Roman"/>
          <w:i w:val="false"/>
          <w:i w:val="false"/>
          <w:iCs w:val="false"/>
          <w:sz w:val="20"/>
        </w:rPr>
      </w:pPr>
      <w:bookmarkStart w:id="10" w:name="__RefHeading___Toc235595260"/>
      <w:bookmarkEnd w:id="10"/>
      <w:r>
        <w:rPr>
          <w:rFonts w:cs="Times New Roman" w:ascii="Times New Roman" w:hAnsi="Times New Roman"/>
          <w:i w:val="false"/>
          <w:iCs w:val="false"/>
          <w:sz w:val="20"/>
        </w:rPr>
        <w:t>DATABASES DESTROY AMERICAN LEADERSHIP</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Fonts w:cs="Times New Roman" w:ascii="Times New Roman" w:hAnsi="Times New Roman"/>
          <w:sz w:val="20"/>
        </w:rPr>
        <w:t xml:space="preserve">1. DNA DATABASES ARE USED TO VIOLATE THE RIGHTS OF IMMIGRANT COMMUNITIES, CAUSING DEEP RESENTMENT OF AMERICA BOTH AT HOME AND ABROAD </w:t>
      </w:r>
    </w:p>
    <w:p>
      <w:pPr>
        <w:pStyle w:val="Normal"/>
        <w:rPr>
          <w:rFonts w:ascii="Times New Roman" w:hAnsi="Times New Roman" w:cs="Times New Roman"/>
          <w:sz w:val="20"/>
        </w:rPr>
      </w:pPr>
      <w:r>
        <w:rPr>
          <w:rFonts w:cs="Times New Roman" w:ascii="Times New Roman" w:hAnsi="Times New Roman"/>
          <w:sz w:val="20"/>
        </w:rPr>
        <w:t>Caroline Fredrickson, Director, American Civil Liberties Union, Washington Legislative Office, “Comments of the American Civil Liberties Union (ACLU) and the ACLU of Northern California Re: RIN 1105-AB24 Proposed Rule, DNA-Sample Collection Under the DNA Fingerprint Act of 2005 and the Adam Walsh Child Protection and Safety Act of 2006, May 19, 2008, Online, Accessed 7-1-2009, http://www.aclu.org/images/asset_upload_file236_35392.pdf</w:t>
      </w:r>
    </w:p>
    <w:p>
      <w:pPr>
        <w:pStyle w:val="Normal"/>
        <w:rPr/>
      </w:pPr>
      <w:r>
        <w:rPr>
          <w:rFonts w:cs="Times New Roman" w:ascii="Times New Roman" w:hAnsi="Times New Roman"/>
          <w:sz w:val="20"/>
        </w:rPr>
        <w:t>The proposed rule will also disproportionately affect immigrant communities. These communities have increasingly been the victims of racial profiling by federal, state and local law enforcement and border control policies enacted in the aftermath of September 11, 2001. Immediately following 9/11, thousands of people of Arabic, Middle Eastern and South Asian descent were targeted for questioning, detention, and arrest by government authorities essentially because of their ethnic background.33 Shortly thereafter, tens of thousands of individuals from select countries were subjected to “special registration requirements” – including fingerprinting and photographing -- under the federal government’s National Security Entry-Exit Registration System program.34 More recently, the expansion of state and local enforcement of immigration law – fueled in large part by anti-immigrant sentiment, with encouragement from the federal government – has also led to increased stops and arrests of persons who appear to be foreign (particularly Latinos) for alleged traffic violations. And this is on top of the nearly 300,000 men, women, and children who are detained by U.S. Immigration and Customs Enforcement each year, the majority of whom have no criminal history whatsoever. Many of these people are fleeing persecution and torture; others are simply misunderstood by customs agents.35 Under the proposed rule, all of these individuals – already unnecessarily treated as criminals – will also have to provide their DNA. The enforcement measures and border control programs described above have already had the effect of alienating many immigrant communities. Requiring all individuals who are stopped and detained – potentially even briefly -- to undergo forcible DNA collection is a dangerous step that will undoubtedly deepen the resentment and hostility among these communities both in the United States and abroa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2. DNA DATABASES CAUSE HOSTILITY AMONG OUR ALLIES AND ENEMIES</w:t>
      </w:r>
    </w:p>
    <w:p>
      <w:pPr>
        <w:pStyle w:val="Normal"/>
        <w:rPr>
          <w:rFonts w:ascii="Times New Roman" w:hAnsi="Times New Roman" w:cs="Times New Roman"/>
          <w:sz w:val="20"/>
        </w:rPr>
      </w:pPr>
      <w:r>
        <w:rPr>
          <w:rFonts w:cs="Times New Roman" w:ascii="Times New Roman" w:hAnsi="Times New Roman"/>
          <w:sz w:val="20"/>
        </w:rPr>
        <w:t>Caroline Fredrickson, Director, American Civil Liberties Union, Washington Legislative Office, “Comments of the American Civil Liberties Union (ACLU) and the ACLU of Northern California Re: RIN 1105-AB24 Proposed Rule, DNA-Sample Collection Under the DNA Fingerprint Act of 2005 and the Adam Walsh Child Protection and Safety Act of 2006, May 19, 2008, Online, Accessed 7-1-2009, http://www.aclu.org/images/asset_upload_file236_35392.pdf</w:t>
      </w:r>
    </w:p>
    <w:p>
      <w:pPr>
        <w:pStyle w:val="Normal"/>
        <w:rPr/>
      </w:pPr>
      <w:r>
        <w:rPr>
          <w:rFonts w:cs="Times New Roman" w:ascii="Times New Roman" w:hAnsi="Times New Roman"/>
          <w:sz w:val="20"/>
        </w:rPr>
        <w:t>In addition, the Department’s analysis has neglected to consider the full ramifications of this proposal for communities of color and innocent people seeking lawful entry to the United States. Forcing scores of innocent people from each of these communities to provide DNA samples will do nothing to make our nation safer and will only exacerbate existing resentment and hostility among these communit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RESENTMENT TO AMERICA’S IMAGE IS THE ROOT CAUSE OF TERRORISM</w:t>
      </w:r>
    </w:p>
    <w:p>
      <w:pPr>
        <w:pStyle w:val="Normal"/>
        <w:rPr>
          <w:rFonts w:ascii="Times New Roman" w:hAnsi="Times New Roman" w:cs="Times New Roman"/>
          <w:sz w:val="20"/>
        </w:rPr>
      </w:pPr>
      <w:r>
        <w:rPr>
          <w:rFonts w:cs="Times New Roman" w:ascii="Times New Roman" w:hAnsi="Times New Roman"/>
          <w:sz w:val="20"/>
        </w:rPr>
        <w:t>Devin Hartman, Writer for the University Wire. April 24, 2007, “Ending terrorism involves more than fighting a war.”</w:t>
      </w:r>
    </w:p>
    <w:p>
      <w:pPr>
        <w:pStyle w:val="Normal"/>
        <w:rPr>
          <w:rFonts w:ascii="Times New Roman" w:hAnsi="Times New Roman" w:cs="Times New Roman"/>
          <w:sz w:val="20"/>
        </w:rPr>
      </w:pPr>
      <w:r>
        <w:rPr>
          <w:rFonts w:cs="Times New Roman" w:ascii="Times New Roman" w:hAnsi="Times New Roman"/>
          <w:sz w:val="20"/>
        </w:rPr>
        <w:t>Terrorism is a new brand of fight. Conventional tactics - hard power - aren't as effective in traditional inter-state conflicts. The enemy lies hidden, highly mobile and is difficult to account for. The disease is no longer a large, isolated tumor. It's now fragmented, with small barely recognizable pockets recurrently emerging. Surgery is a limited option - internal methods will prove more useful.  The world is a stage. The projection of Americanism abroad plays an integral role in foreign responses, which is particularly applicable to terrorist networks. The legitimacy of their claims is crucial to their recruitment, which comprises the backbone of their sustained support. The more foreign crowds view the United States as imperialistic, evil or a number of other negative traits, the more successful these networks become.</w:t>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SECTION 3 B. THE NEGATIV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I oppose the resolution, that compulsory inclusion of non-felons' DNA in any government database is unjus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My definitions for this round are just- “done or made according to principle; equitable” from Dictionary.com</w:t>
      </w:r>
    </w:p>
    <w:p>
      <w:pPr>
        <w:pStyle w:val="Normal"/>
        <w:rPr>
          <w:rFonts w:ascii="Times New Roman" w:hAnsi="Times New Roman" w:cs="Times New Roman"/>
          <w:sz w:val="20"/>
        </w:rPr>
      </w:pPr>
      <w:r>
        <w:rPr>
          <w:rFonts w:cs="Times New Roman" w:ascii="Times New Roman" w:hAnsi="Times New Roman"/>
          <w:sz w:val="20"/>
        </w:rPr>
      </w:r>
    </w:p>
    <w:p>
      <w:pPr>
        <w:pStyle w:val="Normal"/>
        <w:rPr>
          <w:b/>
          <w:b/>
          <w:sz w:val="20"/>
        </w:rPr>
      </w:pPr>
      <w:r>
        <w:rPr>
          <w:b/>
          <w:sz w:val="20"/>
        </w:rPr>
        <w:t>VALUE: EQUALITY</w:t>
      </w:r>
    </w:p>
    <w:p>
      <w:pPr>
        <w:pStyle w:val="Normal"/>
        <w:rPr>
          <w:sz w:val="20"/>
        </w:rPr>
      </w:pPr>
      <w:r>
        <w:rPr>
          <w:sz w:val="20"/>
        </w:rPr>
        <w:t>My value for today is equality defined by equal treatment and considerations for all people.  This sense of just provides for the sense of equitable treatment provided from our dictionary.com.  Justice always already implies a sense of universality that can only be achieved by the equal treatment of all people everywhere.</w:t>
      </w:r>
    </w:p>
    <w:p>
      <w:pPr>
        <w:pStyle w:val="Normal"/>
        <w:rPr>
          <w:b/>
          <w:b/>
          <w:sz w:val="20"/>
        </w:rPr>
      </w:pPr>
      <w:r>
        <w:rPr>
          <w:b/>
          <w:sz w:val="20"/>
        </w:rPr>
      </w:r>
    </w:p>
    <w:p>
      <w:pPr>
        <w:pStyle w:val="Normal"/>
        <w:rPr/>
      </w:pPr>
      <w:r>
        <w:rPr>
          <w:b/>
          <w:sz w:val="20"/>
        </w:rPr>
        <w:t>CRITERION: UTILITARIANISM</w:t>
      </w:r>
    </w:p>
    <w:p>
      <w:pPr>
        <w:pStyle w:val="Normal"/>
        <w:rPr>
          <w:sz w:val="20"/>
        </w:rPr>
      </w:pPr>
      <w:r>
        <w:rPr>
          <w:sz w:val="20"/>
        </w:rPr>
        <w:t xml:space="preserve">My criterion for this debate, must therefore, be that of utilitarianism defined as the greatest good for the greatest number.  Only utilitarianism clearly achieves the intended goal of treating and valuing all people equally and therefore putting everyone’s risks and stakes in an equal pla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Tag"/>
        <w:rPr>
          <w:sz w:val="20"/>
        </w:rPr>
      </w:pPr>
      <w:r>
        <w:rPr>
          <w:sz w:val="20"/>
        </w:rPr>
        <w:t>CONTENTION ONE: DNA DATABASES ARE JUST</w:t>
      </w:r>
    </w:p>
    <w:p>
      <w:pPr>
        <w:pStyle w:val="Normal"/>
        <w:rPr>
          <w:sz w:val="20"/>
        </w:rPr>
      </w:pPr>
      <w:r>
        <w:rPr>
          <w:sz w:val="20"/>
        </w:rPr>
        <w:t>DNA DATABASES WILL BE LIMITED TO MEET THE STANDARD OF JUSTICE.  REGULATIONS WILL MINIMIZE THE POSSIBLE HARM TO THE RIGHT TO PRIVACY AND MAXIMIZE THE POTENTIAL BENEFITS TO SAFETY</w:t>
      </w:r>
    </w:p>
    <w:p>
      <w:pPr>
        <w:pStyle w:val="Normal"/>
        <w:rPr>
          <w:sz w:val="20"/>
        </w:rPr>
      </w:pPr>
      <w:r>
        <w:rPr>
          <w:sz w:val="20"/>
        </w:rPr>
        <w:t>Ovadia Ezra, Moral Dilemmas in Real Life, 2006, p. 33-34</w:t>
      </w:r>
    </w:p>
    <w:p>
      <w:pPr>
        <w:pStyle w:val="Normal"/>
        <w:rPr>
          <w:sz w:val="20"/>
        </w:rPr>
      </w:pPr>
      <w:r>
        <w:rPr>
          <w:sz w:val="20"/>
        </w:rPr>
        <w:t>When we examine the demand for establishing such a database in light of the right to privacy, the most relevant factor is the measure of the possible harm to the individual that may result from their being included in that database. If we can minimize this harm and still benefit from the existence of that database, it would justify its establishment. Of course, one has to be very strict with preserving the safeguards and restrictions imposed on its access and use. We should make efforts to minimize unnecessary harm that may result from such a database, such as stigmatizing those included in it. Such a concern may be significantly reduced if we include as many people as we can in that database, such as not only those suspected of criminal behavior but also members of other neutral groups. This may not only reduce the stigma of those included in it... but may increase its efficiency since we can never know who may be involved in criminal activity. A database that is similar to the one described here is that of fingerprints: to cite</w:t>
      </w:r>
    </w:p>
    <w:p>
      <w:pPr>
        <w:pStyle w:val="Normal"/>
        <w:rPr>
          <w:sz w:val="20"/>
        </w:rPr>
      </w:pPr>
      <w:r>
        <w:rPr>
          <w:sz w:val="20"/>
        </w:rPr>
        <w:t>just two examples, fingerprints are taken from everyone who is recruited into the Israeli army and every foreigner entering the US. Being included in such a huge database is not incriminating at all, since there is no stigma to entering the US, for example. Another fear is that of the abuse of the genetic substance that will be taken from the tested persons. This fear may be reduced by ensuring that the samples will be destroyed immediately after their analysis. and allowing only the existence of a computerized database and not of genetic bank that actually stores the DA samples. Thus, possible misuse of human genetic substance will</w:t>
      </w:r>
    </w:p>
    <w:p>
      <w:pPr>
        <w:pStyle w:val="Normal"/>
        <w:rPr>
          <w:sz w:val="20"/>
        </w:rPr>
      </w:pPr>
      <w:r>
        <w:rPr>
          <w:sz w:val="20"/>
        </w:rPr>
        <w:t>be limited to a very short lime span (i.e. the time it takes to map the sample and store the result in a computer).</w:t>
      </w:r>
    </w:p>
    <w:p>
      <w:pPr>
        <w:pStyle w:val="Normal"/>
        <w:rPr>
          <w:sz w:val="20"/>
        </w:rPr>
      </w:pPr>
      <w:r>
        <w:rPr>
          <w:sz w:val="20"/>
        </w:rPr>
      </w:r>
    </w:p>
    <w:p>
      <w:pPr>
        <w:pStyle w:val="Normal"/>
        <w:rPr>
          <w:sz w:val="20"/>
        </w:rPr>
      </w:pPr>
      <w:r>
        <w:rPr>
          <w:sz w:val="20"/>
        </w:rPr>
        <w:t>DNA DATABASES RECTIFY THE CURRENT VIOLATIONS OF THE PRESUMPTION OF INNOCENCE, WHICH FORMS THE FOUNDATION OF JUSTICE</w:t>
      </w:r>
    </w:p>
    <w:p>
      <w:pPr>
        <w:pStyle w:val="Normal"/>
        <w:rPr>
          <w:sz w:val="20"/>
        </w:rPr>
      </w:pPr>
      <w:r>
        <w:rPr>
          <w:sz w:val="20"/>
        </w:rPr>
        <w:t>Statement of Bobby Scott, Ranking Member of The Committee on the Judiciary, House of Representatives. “Advancing Justice Through Forensic DNA Technology,” Hearing  Before The  Subcommittee On Crime, Terrorism, And Homeland Security Of The Committee On The Judiciary House Of Representatives  One Hundred Eighth Congress First Session, July 17, 2003, Online: Accessed 7-11-2009, http://commdocs.house.gov/committees/judiciary/hju88394.000/hju88394_0f.htm</w:t>
      </w:r>
    </w:p>
    <w:p>
      <w:pPr>
        <w:pStyle w:val="Normal"/>
        <w:rPr>
          <w:sz w:val="20"/>
        </w:rPr>
      </w:pPr>
      <w:r>
        <w:rPr>
          <w:sz w:val="20"/>
        </w:rPr>
        <w:t>Our system of criminal law and procedure is premised upon the golden thread of criminal justice of the presumption of innocence.      Now, in recent years, the advent of DNA evidence has shown that we have been violating that presumption of innocence. Just in a few years there have been at least 108 convicted and sentenced individuals who have been subsequently exonerated by DNA evidence, including 13 who were on death row. And the number is even greater on the exclusions at the onset of criminal investigations. The FBI reveals that about 25 percent of the suspects who are tested by DNA—for DNA are actually exonerated.  While DNA is uncontrovertible proof that innocent people are sentenced to death in this country despite our reverence for presumption of innocence, DNA evidence is simply one way of revealing that there are fatal flaws in our system. The real question we have to answer, Mr. Chairman, is, what is wrong with the system, where but for subsequent DNA evidence outside of the normal system, innocent people might have been put to death.   A 23-year study by Professor James Liebman from Columbia University of over 4,500 capital cases in 34 States reveals the court found serious reversible error in 68 percent of capital cases. Of these, 82 percent were not sentenced to death upon retrial, including 7 percent who were found to be factually innocent of the capital charge. I understand that the Innocence Project finds that in a third of the cases it handles, in which DNA evidence is still available, convicted defendants are found to be outright innocent.</w:t>
      </w:r>
    </w:p>
    <w:p>
      <w:pPr>
        <w:pStyle w:val="Normal"/>
        <w:rPr>
          <w:sz w:val="20"/>
        </w:rPr>
      </w:pPr>
      <w:r>
        <w:rPr>
          <w:sz w:val="20"/>
        </w:rPr>
      </w:r>
    </w:p>
    <w:p>
      <w:pPr>
        <w:pStyle w:val="Tag"/>
        <w:rPr>
          <w:sz w:val="20"/>
        </w:rPr>
      </w:pPr>
      <w:r>
        <w:rPr>
          <w:sz w:val="20"/>
        </w:rPr>
        <w:t>NEXT, I WOULD LIKE TO PRESENT A COUNTER-ADVOCACY. I CONTEND THAT, WHILE A DNA DATABASE THAT ONLY INCLUDED CRIMINAL SUSPECTS WOULD BE UNJUST, A UNIVERSAL DNA DATABASE THAT TOOK ONLY JUNK DNA USED FOR IDENTIFICATION PURPOSES AND WHICH DESTROYED ALL PHYSICAL DNA SAMPLES FROM ALL FELONS AND NON-FELONS ALIKE WOULD BE JUST, AND THUS THAT THE TOPIC IS WRONG</w:t>
      </w:r>
    </w:p>
    <w:p>
      <w:pPr>
        <w:pStyle w:val="Tag"/>
        <w:rPr>
          <w:sz w:val="20"/>
        </w:rPr>
      </w:pPr>
      <w:r>
        <w:rPr>
          <w:sz w:val="20"/>
        </w:rPr>
      </w:r>
    </w:p>
    <w:p>
      <w:pPr>
        <w:pStyle w:val="Normal"/>
        <w:rPr/>
      </w:pPr>
      <w:r>
        <w:rPr>
          <w:sz w:val="20"/>
        </w:rPr>
        <w:t>1. DESTROYING DNA SAMPLES AFTER COLLECTION WOULD PREVENT THE GOVERNMENT FROM VIOLATING INDIVIDUAL PRIVACY</w:t>
      </w:r>
    </w:p>
    <w:p>
      <w:pPr>
        <w:pStyle w:val="Normal"/>
        <w:rPr>
          <w:sz w:val="20"/>
        </w:rPr>
      </w:pPr>
      <w:r>
        <w:rPr>
          <w:sz w:val="20"/>
        </w:rPr>
        <w:t>Caroline Fredrickson, Director, American Civil Liberties Union, Washington Legislative Office, “Comments of the American Civil Liberties Union (ACLU) and the ACLU of Northern California Re: RIN 1105-AB24 Proposed Rule, DNA-Sample Collection Under the DNA Fingerprint Act of 2005 and the Adam Walsh Child Protection and Safety Act of 2006, May 19, 2008, Online, Accessed 7-1-2009, http://www.aclu.org/images/asset_upload_file236_35392.pdf</w:t>
      </w:r>
    </w:p>
    <w:p>
      <w:pPr>
        <w:pStyle w:val="Normal"/>
        <w:rPr>
          <w:sz w:val="20"/>
        </w:rPr>
      </w:pPr>
      <w:r>
        <w:rPr>
          <w:sz w:val="20"/>
        </w:rPr>
        <w:t>The best and only way to mitigate the concern that the biological samples will be used for</w:t>
      </w:r>
    </w:p>
    <w:p>
      <w:pPr>
        <w:pStyle w:val="Normal"/>
        <w:rPr>
          <w:sz w:val="20"/>
        </w:rPr>
      </w:pPr>
      <w:r>
        <w:rPr>
          <w:sz w:val="20"/>
        </w:rPr>
        <w:t>purposes other than identification is to destroy the biological samples after profiling occurs, a</w:t>
      </w:r>
    </w:p>
    <w:p>
      <w:pPr>
        <w:pStyle w:val="Normal"/>
        <w:rPr>
          <w:sz w:val="20"/>
        </w:rPr>
      </w:pPr>
      <w:r>
        <w:rPr>
          <w:sz w:val="20"/>
        </w:rPr>
        <w:t>reform measure long advocated by the ACLU.</w:t>
      </w:r>
    </w:p>
    <w:p>
      <w:pPr>
        <w:pStyle w:val="Normal"/>
        <w:rPr>
          <w:sz w:val="20"/>
        </w:rPr>
      </w:pPr>
      <w:r>
        <w:rPr>
          <w:sz w:val="20"/>
        </w:rPr>
      </w:r>
    </w:p>
    <w:p>
      <w:pPr>
        <w:pStyle w:val="Normal"/>
        <w:rPr/>
      </w:pPr>
      <w:r>
        <w:rPr>
          <w:sz w:val="20"/>
        </w:rPr>
        <w:t>2. THE DNA GENIE CAN’T BE PUT BACK IN THE BOTTLE.  ONLY A UNIVERSAL DATABASE CAN PREVENT RACIAL PROFILING AND ACHIEVE JUSTICE</w:t>
      </w:r>
    </w:p>
    <w:p>
      <w:pPr>
        <w:pStyle w:val="Normal"/>
        <w:rPr>
          <w:sz w:val="20"/>
        </w:rPr>
      </w:pPr>
      <w:r>
        <w:rPr>
          <w:sz w:val="20"/>
        </w:rPr>
        <w:t>Bbc news, “All UK 'must be on DNA database'” September 5, 2007</w:t>
      </w:r>
    </w:p>
    <w:p>
      <w:pPr>
        <w:pStyle w:val="Normal"/>
        <w:rPr>
          <w:rFonts w:ascii="Times New Roman" w:hAnsi="Times New Roman" w:cs="Times New Roman"/>
          <w:sz w:val="20"/>
        </w:rPr>
      </w:pPr>
      <w:r>
        <w:rPr>
          <w:sz w:val="20"/>
        </w:rPr>
        <w:t>Lord Justice Sedley, who is one of England's most experienced appeal court judges, said: "We have a situation where if you happen to have been in the hands of the police then your DNA is on permanent record. If you haven't, it isn't.  "It means where there is ethnic profiling going on disproportionate numbers of ethnic minorities get onto the database.  "It also means that a great many people who are walking the streets and whose DNA would show them guilty of crimes, go free."  He said the only option was to expand the database to cover the whole population and all those who visited the UK, even for a weekend.  "Going forwards has very serious but manageable implications," he insisted. It means that everybody, guilty or innocent, should expect their DNA to be on file for the absolutely rigorously restricted purpose of crime detection and prevention."  Figures compiled from Home Office statistics and census data show almost 40% of black men have their DNA profile on the database. That compares with 13% of Asian men and 9% of white men.  Keith Jarrett, president of the Black Police Association, said the current system was "untenable" and backed the call for a universal database.  "You can't have a system where so many black youths who have done nothing wrong are perhaps going to the police station for elimination from a crime and find that their DNA is on the database," he said.</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2"/>
        <w:rPr>
          <w:rFonts w:ascii="Times New Roman" w:hAnsi="Times New Roman" w:cs="Times New Roman"/>
          <w:i w:val="false"/>
          <w:i w:val="false"/>
          <w:iCs w:val="false"/>
          <w:sz w:val="20"/>
        </w:rPr>
      </w:pPr>
      <w:bookmarkStart w:id="11" w:name="__RefHeading___Toc235595262"/>
      <w:bookmarkEnd w:id="11"/>
      <w:r>
        <w:rPr>
          <w:rFonts w:cs="Times New Roman" w:ascii="Times New Roman" w:hAnsi="Times New Roman"/>
          <w:i w:val="false"/>
          <w:iCs w:val="false"/>
          <w:sz w:val="20"/>
        </w:rPr>
        <w:t>DNA DATABASES SOLVE CRIME</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sz w:val="20"/>
        </w:rPr>
        <w:t>1. DNA DATABASES SOLVE CRIME AND EXONERATE THE INNOCENT</w:t>
      </w:r>
    </w:p>
    <w:p>
      <w:pPr>
        <w:pStyle w:val="Normal"/>
        <w:rPr>
          <w:sz w:val="20"/>
        </w:rPr>
      </w:pPr>
      <w:r>
        <w:rPr>
          <w:sz w:val="20"/>
        </w:rPr>
        <w:t>Statement of Bobby Scott, Ranking Member of The Committee on the Judiciary, House of Representatives. “Advancing Justice Through Forensic DNA Technology,” Hearing  Before The  Subcommittee On Crime, Terrorism, And Homeland Security Of The Committee On The Judiciary House Of Representatives  One Hundred Eighth Congress First Session, July 17, 2003, Online: Accessed 7-11-2009, http://commdocs.house.gov/committees/judiciary/hju88394.000/hju88394_0f.htm</w:t>
      </w:r>
    </w:p>
    <w:p>
      <w:pPr>
        <w:pStyle w:val="Normal"/>
        <w:rPr>
          <w:sz w:val="20"/>
        </w:rPr>
      </w:pPr>
      <w:r>
        <w:rPr>
          <w:sz w:val="20"/>
        </w:rPr>
        <w:t>DNA technology has revolutionized the criminal justice system. Effectiveness has increased exponentially by DNA technology not only for investigating and prosecuting crime, but also for exonerating innocent suspects, many of whom were wrongly convicted because the technology was not available or otherwise wasn't applied at the time of their trial.  The DNA technology has proven so successful and so much in demand, that one of the problems we have been struggling with is providing the funding and expertise and structural support necessary to take advantage of it. Not only have we seen a huge backlog in DNA samples of already-convicted offenders waiting to be processed for additional—for addition to our CODIS, C-O-D-I-S, data bank for convicted offenders, but we have also incurred huge backlogs in rape kits and other crime scene samples waiting to be processed in order to take dangerous offenders off the street.      This is something we must not only prioritize, but must adequately fund as a matter of immediate public safety. There can be no greater calling to this Subcommittee than the call to protect innocent people from unjust convictions or even execution.</w:t>
      </w:r>
    </w:p>
    <w:p>
      <w:pPr>
        <w:pStyle w:val="Normal"/>
        <w:rPr>
          <w:sz w:val="20"/>
        </w:rPr>
      </w:pPr>
      <w:r>
        <w:rPr>
          <w:sz w:val="20"/>
        </w:rPr>
      </w:r>
    </w:p>
    <w:p>
      <w:pPr>
        <w:pStyle w:val="Normal"/>
        <w:rPr/>
      </w:pPr>
      <w:r>
        <w:rPr>
          <w:sz w:val="20"/>
        </w:rPr>
        <w:t>2. DNA DATABASES ARE VITAL FOR REDUCING CRIME</w:t>
      </w:r>
    </w:p>
    <w:p>
      <w:pPr>
        <w:pStyle w:val="Normal"/>
        <w:rPr>
          <w:sz w:val="20"/>
        </w:rPr>
      </w:pPr>
      <w:r>
        <w:rPr>
          <w:sz w:val="20"/>
        </w:rPr>
        <w:t>Howard Safir, CEO of Bode Technology and SafirRosetti, “DNA Technology as an Effective Tool in Reducing Crime,” Forensic Magazine, October/November 2007 http://www.forensicmag.com/articles.asp?pid=168</w:t>
      </w:r>
    </w:p>
    <w:p>
      <w:pPr>
        <w:pStyle w:val="Normal"/>
        <w:rPr>
          <w:sz w:val="20"/>
        </w:rPr>
      </w:pPr>
      <w:r>
        <w:rPr>
          <w:sz w:val="20"/>
        </w:rPr>
        <w:t xml:space="preserve">DNA evidence is one of the most effective tools available in modern law enforcement. For both violent and property crimes, DNA technology is often the critical factor in prosecuting the guilty and exonerating the innocent. Deployed strategically, DNA technology can improve prosecution rates, increase case clearance rates, act as a deterrent, and otherwise play a key role in systematic crime reduction. </w:t>
      </w:r>
    </w:p>
    <w:p>
      <w:pPr>
        <w:pStyle w:val="Normal"/>
        <w:rPr>
          <w:sz w:val="20"/>
        </w:rPr>
      </w:pPr>
      <w:r>
        <w:rPr>
          <w:sz w:val="20"/>
        </w:rPr>
      </w:r>
    </w:p>
    <w:p>
      <w:pPr>
        <w:pStyle w:val="Normal"/>
        <w:rPr>
          <w:sz w:val="20"/>
        </w:rPr>
      </w:pPr>
      <w:r>
        <w:rPr>
          <w:sz w:val="20"/>
        </w:rPr>
        <w:t>3. DNA DATABASES ARE KEY TO THE WAR ON CRIME</w:t>
      </w:r>
    </w:p>
    <w:p>
      <w:pPr>
        <w:pStyle w:val="Normal"/>
        <w:rPr>
          <w:sz w:val="20"/>
        </w:rPr>
      </w:pPr>
      <w:r>
        <w:rPr>
          <w:sz w:val="20"/>
        </w:rPr>
        <w:t>Rutt Bridges, Blueprint Magazine, September 1, 2000, “Catching Criminals in the DNA Web,” Online, Accessed: 7-1-2009, http://www.ppionline.org/ppi_ci.cfm?knlgAreaID=119&amp;subsecID=213&amp;contentID=2154</w:t>
      </w:r>
    </w:p>
    <w:p>
      <w:pPr>
        <w:pStyle w:val="Normal"/>
        <w:rPr>
          <w:sz w:val="20"/>
        </w:rPr>
      </w:pPr>
      <w:r>
        <w:rPr>
          <w:sz w:val="20"/>
        </w:rPr>
        <w:t>Today, some of the nation's most effective crime fighters don't wear blue uniforms. They wear white lab coats and study DNA fingerprinting, the process that many believe will dramatically enhance criminal investigation and the reliability of convictions for a wide variety of crimes. Unfortunately, successes such as the Colorado case are severely limited by the scarcity of DNA fingerprints on file. Unless the web of DNA data is significantly widened, America will fail to exploit the full potential of this powerful new crime-fighting technology.</w:t>
      </w:r>
    </w:p>
    <w:p>
      <w:pPr>
        <w:pStyle w:val="Normal"/>
        <w:rPr>
          <w:sz w:val="20"/>
        </w:rPr>
      </w:pPr>
      <w:r>
        <w:rPr>
          <w:sz w:val="20"/>
        </w:rPr>
      </w:r>
    </w:p>
    <w:p>
      <w:pPr>
        <w:pStyle w:val="Normal"/>
        <w:rPr>
          <w:sz w:val="20"/>
        </w:rPr>
      </w:pPr>
      <w:r>
        <w:rPr>
          <w:sz w:val="20"/>
        </w:rPr>
        <w:t>4. DNA DATABASES ARE CRUCIAL FOR SOLVING VIOLENT CRIME</w:t>
      </w:r>
    </w:p>
    <w:p>
      <w:pPr>
        <w:pStyle w:val="Normal"/>
        <w:rPr>
          <w:sz w:val="20"/>
        </w:rPr>
      </w:pPr>
      <w:r>
        <w:rPr>
          <w:sz w:val="20"/>
        </w:rPr>
        <w:t>Rutt Bridges, Blueprint Magazine, September 1, 2000, “Catching Criminals in the DNA Web,” Online, Accessed: 7-1-2009, http://www.ppionline.org/ppi_ci.cfm?knlgAreaID=119&amp;subsecID=213&amp;contentID=2154</w:t>
      </w:r>
    </w:p>
    <w:p>
      <w:pPr>
        <w:pStyle w:val="Normal"/>
        <w:rPr>
          <w:sz w:val="20"/>
        </w:rPr>
      </w:pPr>
      <w:r>
        <w:rPr>
          <w:sz w:val="20"/>
        </w:rPr>
        <w:t>This technology has made a dramatic difference for law enforcement. For example, historically rape cases had the lowest conviction rate of any violent crime: only half the cases resulted in arrests, and only half of those ended in convictions. Today, rapists with DNA on file can be quickly identified, arrested, and prosecuted. Faced with compelling DNA evidence, suspects often confess rather than face a jury. And DNA evidence helps detectives avoid wasting time chasing false leads and protects innocent suspects.  Typically felons commit numerous crimes before being sent to jail. In one study, sexual predators admitted to an average of 250 criminal acts prior to their conviction. One can only imagine how many lives were disrupted or destroyed by these crimes and how many victims were left waiting for justice that never came. DNA evidence linked to a powerful and well-stocked database can help detectives solve many different crimes much more quickly, sparing innocent people the terror of an assault.</w:t>
      </w:r>
    </w:p>
    <w:p>
      <w:pPr>
        <w:pStyle w:val="Normal"/>
        <w:rPr>
          <w:sz w:val="20"/>
        </w:rPr>
      </w:pPr>
      <w:r>
        <w:rPr>
          <w:sz w:val="20"/>
        </w:rPr>
      </w:r>
      <w:r>
        <w:br w:type="page"/>
      </w:r>
    </w:p>
    <w:p>
      <w:pPr>
        <w:pStyle w:val="Heading2"/>
        <w:rPr>
          <w:rFonts w:ascii="Times New Roman" w:hAnsi="Times New Roman" w:cs="Times New Roman"/>
          <w:i w:val="false"/>
          <w:i w:val="false"/>
          <w:iCs w:val="false"/>
          <w:sz w:val="20"/>
        </w:rPr>
      </w:pPr>
      <w:bookmarkStart w:id="12" w:name="__RefHeading___Toc235595263"/>
      <w:bookmarkEnd w:id="12"/>
      <w:r>
        <w:rPr>
          <w:rFonts w:cs="Times New Roman" w:ascii="Times New Roman" w:hAnsi="Times New Roman"/>
          <w:i w:val="false"/>
          <w:iCs w:val="false"/>
          <w:sz w:val="20"/>
        </w:rPr>
        <w:t>DATABASES DON’T HURT PRIVACY</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sz w:val="20"/>
        </w:rPr>
        <w:t>1. DNA DATABASES WON’T BE USED TO ACCESS YOUR PERSONAL INFORMATION</w:t>
      </w:r>
    </w:p>
    <w:p>
      <w:pPr>
        <w:pStyle w:val="Normal"/>
        <w:rPr>
          <w:sz w:val="20"/>
        </w:rPr>
      </w:pPr>
      <w:r>
        <w:rPr>
          <w:sz w:val="20"/>
        </w:rPr>
        <w:t>Statement of Paul D. Ferrara, PhD., director, Virginia division of forensic science, and professor of forensic science, Virginia Commonwealth University, before the Committee on the Judiciary, House of Representatives. “Advancing Justice Through Forensic DNA Technology,” Hearing  Before The  Subcommittee On Crime, Terrorism, And Homeland Security Of The Committee On The Judiciary House Of Representatives  One Hundred Eighth Congress First Session, July 17, 2003, Online: Accessed 7-11-2009, http://commdocs.house.gov/committees/judiciary/hju88394.000/hju88394_0f.htm</w:t>
      </w:r>
    </w:p>
    <w:p>
      <w:pPr>
        <w:pStyle w:val="Normal"/>
        <w:rPr>
          <w:sz w:val="20"/>
        </w:rPr>
      </w:pPr>
      <w:r>
        <w:rPr>
          <w:sz w:val="20"/>
        </w:rPr>
        <w:t>I think it is important to note that when we refer to DNA profiles in the context of forensic databases, we are talking about not a complete elucidation of the human genome. Instead, we take snippets of DNA from various genetic markers that come from noncoding regions of the DNA, so that these DNA profiles are very individualistic, but at the same time provide no medical information with respect to the individuals.</w:t>
      </w:r>
    </w:p>
    <w:p>
      <w:pPr>
        <w:pStyle w:val="Normal"/>
        <w:rPr>
          <w:sz w:val="20"/>
        </w:rPr>
      </w:pPr>
      <w:r>
        <w:rPr>
          <w:sz w:val="20"/>
        </w:rPr>
      </w:r>
    </w:p>
    <w:p>
      <w:pPr>
        <w:pStyle w:val="Normal"/>
        <w:rPr/>
      </w:pPr>
      <w:r>
        <w:rPr>
          <w:sz w:val="20"/>
        </w:rPr>
        <w:t>2. DNA DATABASES WON’T VIOLATE PRIVACY RIGHTS</w:t>
      </w:r>
    </w:p>
    <w:p>
      <w:pPr>
        <w:pStyle w:val="Normal"/>
        <w:rPr>
          <w:sz w:val="20"/>
        </w:rPr>
      </w:pPr>
      <w:r>
        <w:rPr>
          <w:sz w:val="20"/>
        </w:rPr>
        <w:t>Jerry W. Kilgore, Attorney general of Virginia, “DNA samples prove to be effective in solving crimes,” Corrections Today, July 1, 2003</w:t>
      </w:r>
    </w:p>
    <w:p>
      <w:pPr>
        <w:pStyle w:val="Normal"/>
        <w:rPr>
          <w:sz w:val="20"/>
        </w:rPr>
      </w:pPr>
      <w:r>
        <w:rPr>
          <w:sz w:val="20"/>
        </w:rPr>
        <w:t>There have been some who have raised privacy concerns about DNA testing DNA testing, whether samples are taken upon conviction or at the point of arrest. This is a specious argument Noun 1. specious argument given that it is a long-held practice to take the fingerprints of suspects arrested for crimes of all kinds. Further, given the reliability of DNA testing, defendants should take comfort in the growing number of people who have been exonerated using the technology. Indeed, someone wrongly accused should demand that such scientific evidence be examined, as there is no better way to prove one's innocence. Indeed, Virginia's new law providing for DNA testing at the point of arrest has an important safeguard built in: samples are expunged from the database if defendants are cleared of allegations. In addition, the sampling and testing employed do not reveal biological characteristics of any-one; rather, they are simply used to identify genetic code matches.</w:t>
      </w:r>
    </w:p>
    <w:p>
      <w:pPr>
        <w:pStyle w:val="Normal"/>
        <w:rPr>
          <w:sz w:val="20"/>
        </w:rPr>
      </w:pPr>
      <w:r>
        <w:rPr>
          <w:sz w:val="20"/>
        </w:rPr>
      </w:r>
    </w:p>
    <w:p>
      <w:pPr>
        <w:pStyle w:val="Normal"/>
        <w:rPr>
          <w:sz w:val="20"/>
        </w:rPr>
      </w:pPr>
      <w:r>
        <w:rPr>
          <w:sz w:val="20"/>
        </w:rPr>
        <w:t>3. DNA INFORMATION ISN’T PERSONAL</w:t>
      </w:r>
    </w:p>
    <w:p>
      <w:pPr>
        <w:pStyle w:val="Normal"/>
        <w:rPr>
          <w:sz w:val="20"/>
        </w:rPr>
      </w:pPr>
      <w:r>
        <w:rPr>
          <w:sz w:val="20"/>
        </w:rPr>
        <w:t>D.H. Kaye, Who Needs Special Needs? On the Constitutionality of Collecting DNA and Other Biometric Data from Arrestees, 34 J.L. Med. &amp; Ethics 188, 194 (2006)</w:t>
      </w:r>
    </w:p>
    <w:p>
      <w:pPr>
        <w:pStyle w:val="Normal"/>
        <w:rPr>
          <w:sz w:val="20"/>
        </w:rPr>
      </w:pPr>
      <w:r>
        <w:rPr>
          <w:sz w:val="20"/>
        </w:rPr>
        <w:t>The data are useful primarily to link individuals to crime scenes or to establish the true identity of a given individual. The loci used in identification databases are not socially or medically significant. Whether the label "junk DNA" is apt is not important. The pivotal fact is that the few STR loci that are now in use reveal nothing about propensities to disease, behavioral traits, or the like.</w:t>
      </w:r>
    </w:p>
    <w:p>
      <w:pPr>
        <w:pStyle w:val="Normal"/>
        <w:rPr>
          <w:sz w:val="20"/>
        </w:rPr>
      </w:pPr>
      <w:r>
        <w:rPr>
          <w:sz w:val="20"/>
        </w:rPr>
      </w:r>
    </w:p>
    <w:p>
      <w:pPr>
        <w:pStyle w:val="Normal"/>
        <w:rPr>
          <w:sz w:val="20"/>
        </w:rPr>
      </w:pPr>
      <w:r>
        <w:rPr>
          <w:sz w:val="20"/>
        </w:rPr>
        <w:t>4. THE USE OF JUNK DNA PREVENTS PRIVACY INFRINGEMENTS</w:t>
      </w:r>
    </w:p>
    <w:p>
      <w:pPr>
        <w:pStyle w:val="Normal"/>
        <w:rPr>
          <w:sz w:val="20"/>
        </w:rPr>
      </w:pPr>
      <w:r>
        <w:rPr>
          <w:sz w:val="20"/>
        </w:rPr>
        <w:t>Akhil Reed Amar, “The Supreme Court 1999 Term—Foreword: The Document and the Doctrine,” 114 Harv. L. Rev. 26, 126 (2000)</w:t>
      </w:r>
    </w:p>
    <w:p>
      <w:pPr>
        <w:pStyle w:val="Normal"/>
        <w:rPr>
          <w:sz w:val="20"/>
        </w:rPr>
      </w:pPr>
      <w:r>
        <w:rPr>
          <w:sz w:val="20"/>
        </w:rPr>
        <w:t>There is, however, considerable danger in allowing the government unlimited access to each person's entire DNA code, which contains a great deal of genuinely private information that could be used in sinister ways. For example, the complete code may reveal a person's genetic  [*126]  predispositions to various diseases, information that could compromise employability and insurability and that the person herself might prefer not to know. But there is a clean way of protecting private information of this sort by using only part of the DNA code, so-called "junk DNA," that only identifies a person but tells us nothing truly private - the DNA equivalent of a fingerprint. The same law requiring mandatory blood tests and cheek swabs could provide that only the DNA fingerprint be done, with the rest of the biological sample destroyed. n331 The law could further provide for elaborate safeguards against the misuse of samples, including a statutory requirement that the whole program be headed by "a distinguished civil libertarian."</w:t>
      </w:r>
    </w:p>
    <w:p>
      <w:pPr>
        <w:pStyle w:val="Normal"/>
        <w:rPr>
          <w:sz w:val="20"/>
        </w:rPr>
      </w:pPr>
      <w:r>
        <w:rPr>
          <w:sz w:val="20"/>
        </w:rPr>
      </w:r>
      <w:r>
        <w:br w:type="page"/>
      </w:r>
    </w:p>
    <w:p>
      <w:pPr>
        <w:pStyle w:val="Heading2"/>
        <w:rPr>
          <w:rFonts w:ascii="Times New Roman" w:hAnsi="Times New Roman" w:cs="Times New Roman"/>
          <w:i w:val="false"/>
          <w:i w:val="false"/>
          <w:iCs w:val="false"/>
          <w:sz w:val="20"/>
        </w:rPr>
      </w:pPr>
      <w:bookmarkStart w:id="13" w:name="__RefHeading___Toc235595264"/>
      <w:bookmarkEnd w:id="13"/>
      <w:r>
        <w:rPr>
          <w:rFonts w:cs="Times New Roman" w:ascii="Times New Roman" w:hAnsi="Times New Roman"/>
          <w:i w:val="false"/>
          <w:iCs w:val="false"/>
          <w:sz w:val="20"/>
        </w:rPr>
        <w:t>DATABASES PREVENT WRONGFUL IMPRISONMENT</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sz w:val="20"/>
        </w:rPr>
        <w:t>1. DNA DATABASES PREVENT WRONGFUL IMPRISONMENT OF THE INNOCENT</w:t>
      </w:r>
    </w:p>
    <w:p>
      <w:pPr>
        <w:pStyle w:val="Normal"/>
        <w:rPr>
          <w:sz w:val="20"/>
        </w:rPr>
      </w:pPr>
      <w:r>
        <w:rPr>
          <w:sz w:val="20"/>
        </w:rPr>
        <w:t>Statement of Peter J. Neufeld, co-director, the Innocence Project, before the Committee on the Judiciary, House of Representatives. “Advancing Justice Through Forensic DNA Technology,” Hearing  Before The  Subcommittee On Crime, Terrorism, And Homeland Security Of The Committee On The Judiciary House Of Representatives  One Hundred Eighth Congress First Session, July 17, 2003, Online: Accessed 7-11-2009, http://commdocs.house.gov/committees/judiciary/hju88394.000/hju88394_0f.htm</w:t>
      </w:r>
    </w:p>
    <w:p>
      <w:pPr>
        <w:pStyle w:val="Normal"/>
        <w:rPr>
          <w:sz w:val="20"/>
        </w:rPr>
      </w:pPr>
      <w:r>
        <w:rPr>
          <w:sz w:val="20"/>
        </w:rPr>
        <w:t>As of now, there have been 132 people who have been exonerated through post-conviction DNA testing; about a dozen of them have been on death row. In fact, that number of death row exonerations would be much higher, because 40 of these exonerations involved murder cases, but murder cases in jurisdictions where they did not have capital punishment.      Indeed, in one case, Eddy Joel Lloyd, who was exonerated this past year in Michigan, the judge commented when he was convicted of a terribly heinous murder, and he wished his hands were not tied by the ending of capital punishment in Michigan, because he really wanted to see this man hanged. That individual was eventually exonerated through DNA testing.      The Innocence Project has been involved in approximately half or more of these 132 exonerations, and we are very pleased that we have been able to contribute to the literature and to the evolution of this technology in the modern criminal justice system.      Indeed, in 34 of those 132 cases, not only did the DNA technology exonerate people who had been wrongly convicted, but they were able to take those profiles, put them into the CODIS database and get hits on the real perpetrators and then prosecute those people as well. So there is no question that this technology is a win-win, a win for law enforcement, a win for crime victims and certainly a win for those people who have been wrongly charged or wrongly convicted.</w:t>
      </w:r>
    </w:p>
    <w:p>
      <w:pPr>
        <w:pStyle w:val="Normal"/>
        <w:rPr>
          <w:sz w:val="20"/>
        </w:rPr>
      </w:pPr>
      <w:r>
        <w:rPr>
          <w:sz w:val="20"/>
        </w:rPr>
      </w:r>
    </w:p>
    <w:p>
      <w:pPr>
        <w:pStyle w:val="Normal"/>
        <w:rPr/>
      </w:pPr>
      <w:r>
        <w:rPr>
          <w:sz w:val="20"/>
        </w:rPr>
        <w:t>2. DNA DATABASES WILL PREVENT WRONGFUL IMPRISONMENTS AND EXONERATE THE PEOPLE WHO HAVE BEEN SUFFERING IN PRISON FOR DECADES ON BAD EVIDENCE WHILE CRIMINALS WALK THE STREETS</w:t>
      </w:r>
    </w:p>
    <w:p>
      <w:pPr>
        <w:pStyle w:val="Normal"/>
        <w:rPr>
          <w:sz w:val="20"/>
        </w:rPr>
      </w:pPr>
      <w:r>
        <w:rPr>
          <w:sz w:val="20"/>
        </w:rPr>
        <w:t>Statement of Peter J. Neufeld before the Committee on the Judiciary, House of Representatives. “Advancing Justice Through Forensic DNA Technology,” July 17, 2003</w:t>
      </w:r>
    </w:p>
    <w:p>
      <w:pPr>
        <w:pStyle w:val="Normal"/>
        <w:rPr>
          <w:sz w:val="20"/>
        </w:rPr>
      </w:pPr>
      <w:r>
        <w:rPr>
          <w:sz w:val="20"/>
        </w:rPr>
        <w:t>There are now at least one-hundred and thirty-two Americans who have been exonerated by post-conviction DNA testing. Twelve of the exonerated were at one time on death row. Almost all of them had exhausted their appeals and post-conviction remedies. But for the serendipitous rescue by DNA, there is little doubt they would have been executed. Over forty of the exonerated were convicted of murder and many of them would have almost certainly faced execution if the death penalty had been applicable in the jurisdictions where they were tried.  Collectively, these one-hundred and thirty-two individuals have served 1,397 years in prison. With every wrongful conviction, not only does an innocent person suffer unconscionably in prison or on death row but the real perpetrator remains free to commit serious crimes. In thirty-four of the post-conviction DNA exonerations in the United States, the actual perpetrator was identified through that same DNA, preventing more crime and protecting potential victims.      The pace of post-conviction DNA exonerations has accelerated because states have begun to pass statutes that permit those claiming innocence a chance to gain their freedom through access to post-conviction DNA testing. In 1993 there were three DNA exonerations. Last year there were twenty; to date this year, eleven innocent individuals, previously convicted by juries, have been exonerated by DNA.</w:t>
      </w:r>
    </w:p>
    <w:p>
      <w:pPr>
        <w:pStyle w:val="Normal"/>
        <w:rPr>
          <w:sz w:val="20"/>
        </w:rPr>
      </w:pPr>
      <w:r>
        <w:rPr>
          <w:sz w:val="20"/>
        </w:rPr>
        <w:t xml:space="preserve"> </w:t>
      </w:r>
    </w:p>
    <w:p>
      <w:pPr>
        <w:pStyle w:val="Normal"/>
        <w:rPr/>
      </w:pPr>
      <w:r>
        <w:rPr>
          <w:sz w:val="20"/>
        </w:rPr>
        <w:t>3. DATABASES SOLVE WRONGFUL IMPRISONMENT</w:t>
      </w:r>
    </w:p>
    <w:p>
      <w:pPr>
        <w:pStyle w:val="Normal"/>
        <w:rPr>
          <w:sz w:val="20"/>
        </w:rPr>
      </w:pPr>
      <w:r>
        <w:rPr>
          <w:sz w:val="20"/>
        </w:rPr>
        <w:t>DNA databases will exonerate innocent people trapped in prison</w:t>
      </w:r>
    </w:p>
    <w:p>
      <w:pPr>
        <w:pStyle w:val="Normal"/>
        <w:rPr>
          <w:sz w:val="20"/>
        </w:rPr>
      </w:pPr>
      <w:r>
        <w:rPr>
          <w:sz w:val="20"/>
        </w:rPr>
        <w:t>Amrita Goyal, Harvard Science Review, “DNA Fingerprinting, The New Sherlock Holmes,” Fall 2006, Online, Accessed 7-1-2009: http://www.hcs.harvard.edu/~hsr/pdffall2006/fingerprinting.pdf</w:t>
      </w:r>
    </w:p>
    <w:p>
      <w:pPr>
        <w:pStyle w:val="Normal"/>
        <w:rPr>
          <w:sz w:val="20"/>
        </w:rPr>
      </w:pPr>
      <w:r>
        <w:rPr>
          <w:sz w:val="20"/>
        </w:rPr>
        <w:t>With DNA fingerprinting, investigators</w:t>
      </w:r>
    </w:p>
    <w:p>
      <w:pPr>
        <w:pStyle w:val="Normal"/>
        <w:rPr>
          <w:sz w:val="20"/>
        </w:rPr>
      </w:pPr>
      <w:r>
        <w:rPr>
          <w:sz w:val="20"/>
        </w:rPr>
        <w:t>have been able to re-examine evidence from old cases, leading to the arrests of violent killers and rapists who would have otherwise gone free. However, re-examination of evidence has also exonerated dozens of unjustly imprisoned people, and even saved innocent people from being executed. Project Innocence, a non-profit legal clinic, has freed 153 innocent men on the basis of post-conviction DNA testing (3). In Illinois in 2003, thirteen men on death-row were exonerated on the basis of DNA evidence. DNA fingerprinting saved thirteen innocent men who would have otherwise been executed for crimes they did not commit (12).</w:t>
      </w:r>
    </w:p>
    <w:p>
      <w:pPr>
        <w:pStyle w:val="Normal"/>
        <w:rPr>
          <w:sz w:val="20"/>
        </w:rPr>
      </w:pPr>
      <w:r>
        <w:rPr>
          <w:sz w:val="20"/>
        </w:rPr>
      </w:r>
      <w:r>
        <w:br w:type="page"/>
      </w:r>
    </w:p>
    <w:p>
      <w:pPr>
        <w:pStyle w:val="Heading2"/>
        <w:rPr>
          <w:rFonts w:ascii="Times New Roman" w:hAnsi="Times New Roman" w:cs="Times New Roman"/>
          <w:i w:val="false"/>
          <w:i w:val="false"/>
          <w:iCs w:val="false"/>
          <w:sz w:val="20"/>
        </w:rPr>
      </w:pPr>
      <w:bookmarkStart w:id="14" w:name="__RefHeading___Toc235595265"/>
      <w:bookmarkEnd w:id="14"/>
      <w:r>
        <w:rPr>
          <w:rFonts w:cs="Times New Roman" w:ascii="Times New Roman" w:hAnsi="Times New Roman"/>
          <w:i w:val="false"/>
          <w:iCs w:val="false"/>
          <w:sz w:val="20"/>
        </w:rPr>
        <w:t>DATABASES DON’T CAUSE WRONGFUL IMPRISONMENT</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0"/>
        </w:rPr>
      </w:pPr>
      <w:r>
        <w:rPr>
          <w:sz w:val="20"/>
        </w:rPr>
        <w:t>1. DNA DATABASES DON’T CAUSE WRONGFUL ARRESTS – THE NEGATIVE’S ARGUMENTS ARE BASED ON A BAD READING OF THE EVIDENCE</w:t>
      </w:r>
    </w:p>
    <w:p>
      <w:pPr>
        <w:pStyle w:val="Normal"/>
        <w:rPr>
          <w:sz w:val="20"/>
        </w:rPr>
      </w:pPr>
      <w:r>
        <w:rPr>
          <w:sz w:val="20"/>
        </w:rPr>
        <w:t>Suzanna Ryan, “The DNA Database Problem: How accurate are the statistical conclusions?” December 16, 2008, Online: Accessed 7-1-2009, http://www.lawofficer.com/news-and-articles/columns/ryan/dna_database_problem.html</w:t>
      </w:r>
    </w:p>
    <w:p>
      <w:pPr>
        <w:pStyle w:val="Normal"/>
        <w:rPr>
          <w:sz w:val="20"/>
        </w:rPr>
      </w:pPr>
      <w:r>
        <w:rPr>
          <w:sz w:val="20"/>
        </w:rPr>
        <w:t>It seems, at first blush, that this is an extremely anomalous situation. After all, what good are the astronomical odds presented in the courtroom if multiple "matches" are found in the database? To understand how this is possible, one must understand two things. First, the "matching" profiles were only  partial  matches. The profiles did NOT match each other at the remaining tested loci. In forensics, only one locus must be non-matching between a set of DNA profiles in order for the results to be considered a 100% exclusion. Second, it must be understood that searching a database of profiles against each other for matching profiles is a very different thing than finding a DNA profile at a crime scene and then finding the same DNA profile in the database. The Arizona offender database consisted of 65,493 DNA profiles. This means that 2.1  billion  pair-wise comparisons were conducted. Each comparison that is made increases the likelihood that a match will be found. In addition, some of those comparisons would have been between related individuals, which automatically would have increased the likelihood of finding similar profiles. Indeed, as it turns out, the number of observed matches is actually  expected ! Using the appropriate statistical calculations, Steven Myers, a senior DNA analyst with the California Department of Justice, and Dr. Charles Brenner both (separately) arrived at the conclusion that the number of nine locus matching profiles is not an anomaly, but rather is quite within the range of expected matching profiles. Again, it is important to note that while these 122 profiles matched at nine loci, they did NOT match at the remaining four or more loci, and therefore would not have been reported as matches in a real case.</w:t>
      </w:r>
    </w:p>
    <w:p>
      <w:pPr>
        <w:pStyle w:val="Normal"/>
        <w:rPr>
          <w:sz w:val="20"/>
        </w:rPr>
      </w:pPr>
      <w:r>
        <w:rPr>
          <w:sz w:val="20"/>
        </w:rPr>
      </w:r>
    </w:p>
    <w:p>
      <w:pPr>
        <w:pStyle w:val="Normal"/>
        <w:rPr>
          <w:sz w:val="20"/>
        </w:rPr>
      </w:pPr>
      <w:r>
        <w:rPr>
          <w:sz w:val="20"/>
        </w:rPr>
        <w:t>2. DNA DATABASES WON’T LEAD TO WRONGFUL ARRESTS – OTHER FORENSIC EVIDENCE WILL MAKE CONVICTIONS ACCURATE</w:t>
      </w:r>
    </w:p>
    <w:p>
      <w:pPr>
        <w:pStyle w:val="Normal"/>
        <w:rPr>
          <w:sz w:val="20"/>
        </w:rPr>
      </w:pPr>
      <w:r>
        <w:rPr>
          <w:sz w:val="20"/>
        </w:rPr>
        <w:t>Suzanna Ryan, “The DNA Database Problem: How accurate are the statistical conclusions?” December 16, 2008, Online: Accessed 7-1-2009, http://www.lawofficer.com/news-and-articles/columns/ryan/dna_database_problem.html</w:t>
      </w:r>
    </w:p>
    <w:p>
      <w:pPr>
        <w:pStyle w:val="Normal"/>
        <w:rPr>
          <w:sz w:val="20"/>
        </w:rPr>
      </w:pPr>
      <w:r>
        <w:rPr>
          <w:sz w:val="20"/>
        </w:rPr>
        <w:t>As an example, let's say that analysis of a cold case resulted in a profile of only seven loci. As it is a cold case, there are no suspects. A comparison of the forensic profile with the state database (here it should be noted that at least ten loci must be present in order to perform a search of the national DNA database) indicates a match between the crime scene profile and a convicted offender at the seven loci that are available for comparison. In this particular instance, it may indeed be conceivable that the match is due purely to coincidence–especially if no circumstantial evidence also implicates the individual. The less loci that are available for comparison, the greater the chance of an adventitious match. As more and more profiles are added to state databases the chance of a coincidental match, especially when dealing with partial profiles, increases. If additional evidence materials are available for testing, this is an example of a case that screams for more testing. It may be possible to obtain a profile from a secondary piece of evidence that either includes or  potentially excludes the suspect at the additional loci. In addition, as always, good old-fashioned detective work may help add to the circumstantial evidence in the case which in turn can help back up the DNA evidence.</w:t>
      </w:r>
    </w:p>
    <w:p>
      <w:pPr>
        <w:pStyle w:val="Normal"/>
        <w:rPr>
          <w:sz w:val="20"/>
        </w:rPr>
      </w:pPr>
      <w:r>
        <w:rPr>
          <w:sz w:val="20"/>
        </w:rPr>
      </w:r>
      <w:r>
        <w:br w:type="page"/>
      </w:r>
    </w:p>
    <w:p>
      <w:pPr>
        <w:pStyle w:val="Heading2"/>
        <w:rPr>
          <w:rFonts w:ascii="Times New Roman" w:hAnsi="Times New Roman" w:cs="Times New Roman"/>
          <w:i w:val="false"/>
          <w:i w:val="false"/>
          <w:iCs w:val="false"/>
          <w:sz w:val="20"/>
        </w:rPr>
      </w:pPr>
      <w:bookmarkStart w:id="15" w:name="__RefHeading___Toc235595266"/>
      <w:bookmarkEnd w:id="15"/>
      <w:r>
        <w:rPr>
          <w:rFonts w:cs="Times New Roman" w:ascii="Times New Roman" w:hAnsi="Times New Roman"/>
          <w:i w:val="false"/>
          <w:iCs w:val="false"/>
          <w:sz w:val="20"/>
        </w:rPr>
        <w:t>A UNIVERSAL DATABASE IS JUST</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sz w:val="20"/>
        </w:rPr>
        <w:t>1. CREATION OF A SINGLE POPULATION-WIDE DNA DATABASE WOULD SOLVE RACIAL PROFILING</w:t>
      </w:r>
    </w:p>
    <w:p>
      <w:pPr>
        <w:pStyle w:val="Normal"/>
        <w:rPr>
          <w:sz w:val="20"/>
        </w:rPr>
      </w:pPr>
      <w:r>
        <w:rPr>
          <w:sz w:val="20"/>
        </w:rPr>
        <w:t>Henry C. Lee, and Frank Tirnady, Blood Evidence, Edition 3, 2003, P. 175</w:t>
      </w:r>
    </w:p>
    <w:p>
      <w:pPr>
        <w:pStyle w:val="Normal"/>
        <w:rPr>
          <w:sz w:val="20"/>
        </w:rPr>
      </w:pPr>
      <w:r>
        <w:rPr>
          <w:sz w:val="20"/>
        </w:rPr>
        <w:t xml:space="preserve">In 2001, three highly influential legal scholars – all serving as members of the National Commission on the Future of DNA Evidence, University of Wisconsin law professor Michael E. Smith, Arizona State University law professor David H. Kaye, and University of California-Davis law professor Edward J. Imwinkelried, began publicly advocating “a single, population wide” DNA database for the United States.  Since cold hits from DNA registries are now a matter of routine, they argue, a universal DNA database would clearly be an effective weapon against crime.  At the same time, they submit, making a DNA database universal  would eliminate the specter of a racially skewed national DNA database.  According to Smith, Kaye, and Imwinkelried: “The Bureau of Justice Statistics reports that a black man is six times more likely to be imprisoned during his life than a white man.  Reasons range from prejudice to race-neutral deployment patters that lead to more aggressive policing in minority communities.  Whatever the reasons; it seems clear to many that racial minorities are unfairly over represented among arrestees and convicts. </w:t>
      </w:r>
    </w:p>
    <w:p>
      <w:pPr>
        <w:pStyle w:val="Normal"/>
        <w:rPr>
          <w:sz w:val="20"/>
        </w:rPr>
      </w:pPr>
      <w:r>
        <w:rPr>
          <w:sz w:val="20"/>
        </w:rPr>
      </w:r>
    </w:p>
    <w:p>
      <w:pPr>
        <w:pStyle w:val="Normal"/>
        <w:rPr/>
      </w:pPr>
      <w:r>
        <w:rPr>
          <w:sz w:val="20"/>
        </w:rPr>
        <w:t>2. DESTROYING DNA SAMPLES AFTER THEY HAVE BEEN INTRODUCED INTO THE DATABASE WOULD SOLVE THE RISK TO PRIVACY RIGHTS AND STILL SOLVE CRIME</w:t>
      </w:r>
    </w:p>
    <w:p>
      <w:pPr>
        <w:pStyle w:val="Normal"/>
        <w:rPr>
          <w:sz w:val="20"/>
        </w:rPr>
      </w:pPr>
      <w:r>
        <w:rPr>
          <w:sz w:val="20"/>
        </w:rPr>
        <w:t>Graham Williams, Lecturer in Forensic Science, University of Huddersfield, “The National DNA Database – Is it so bad?,” May 6, 2009, Online: Accessed 7-1-2009, http://www2.hud.ac.uk/sas/comment/gw060509.php</w:t>
      </w:r>
    </w:p>
    <w:p>
      <w:pPr>
        <w:pStyle w:val="Normal"/>
        <w:rPr>
          <w:sz w:val="20"/>
        </w:rPr>
      </w:pPr>
      <w:r>
        <w:rPr>
          <w:sz w:val="20"/>
        </w:rPr>
        <w:t>I suggest a compromise. As stated, I feel that the path for future abuse lies with the DNA sample and not the DNA profile. The DNA sample should be retained along with the DNA profile; however, if someone’s arrest was not followed through or was found to be not guilty, then the DNA sample should be destroyed. The DNA profile should be retained. This allows the database to function as it should, but it would not be open to any future abuse.</w:t>
      </w:r>
    </w:p>
    <w:p>
      <w:pPr>
        <w:pStyle w:val="Normal"/>
        <w:rPr>
          <w:sz w:val="20"/>
        </w:rPr>
      </w:pPr>
      <w:r>
        <w:rPr>
          <w:sz w:val="20"/>
        </w:rPr>
      </w:r>
    </w:p>
    <w:p>
      <w:pPr>
        <w:pStyle w:val="Normal"/>
        <w:rPr/>
      </w:pPr>
      <w:r>
        <w:rPr>
          <w:sz w:val="20"/>
        </w:rPr>
        <w:t>3. WITHOUT A DNA SAMPLE, DNA PROFILES WON’T CONTAIN ANY PERSONAL INFORMATION, PREVENTING A LOSS OF PERSONAL PRIVACY</w:t>
      </w:r>
    </w:p>
    <w:p>
      <w:pPr>
        <w:pStyle w:val="Normal"/>
        <w:rPr>
          <w:sz w:val="20"/>
        </w:rPr>
      </w:pPr>
      <w:r>
        <w:rPr>
          <w:sz w:val="20"/>
        </w:rPr>
        <w:t>Graham Williams, Lecturer in Forensic Science, University of Huddersfield, “The National DNA Database – Is it so bad?,” May 6, 2009, Online: Accessed 7-1-2009, http://www2.hud.ac.uk/sas/comment/gw060509.php</w:t>
      </w:r>
    </w:p>
    <w:p>
      <w:pPr>
        <w:pStyle w:val="Normal"/>
        <w:rPr>
          <w:sz w:val="20"/>
        </w:rPr>
      </w:pPr>
      <w:r>
        <w:rPr>
          <w:sz w:val="20"/>
        </w:rPr>
        <w:t>Simply put, if you are arrested for an offence which will result in you getting a criminal record, then your DNA sample will be taken. Your identification will be verified and a record is made on the Police National Computer (PNC). This record will contain all your personal details. Your DNA sample is then sent to a DNA profiling laboratory, usually a part of a Forensic Science Laboratory, and a DNA profile is produced. This DNA profile is assigned a unique identification number and then loaded onto the database. The unique identification number is also sent to the police force, where it is then entered onto your record on the PNC.  This means that the DNA database does not actually hold any personal information relating to the arrested individual. What happens is that the match report generated only indicates the unique identification number. The relevant force then has to take that number and look it up on the PNC in order to identify the person.</w:t>
      </w:r>
    </w:p>
    <w:p>
      <w:pPr>
        <w:pStyle w:val="Normal"/>
        <w:rPr>
          <w:sz w:val="20"/>
        </w:rPr>
      </w:pPr>
      <w:r>
        <w:rPr>
          <w:sz w:val="20"/>
        </w:rPr>
      </w:r>
    </w:p>
    <w:p>
      <w:pPr>
        <w:pStyle w:val="Normal"/>
        <w:rPr/>
      </w:pPr>
      <w:r>
        <w:rPr>
          <w:sz w:val="20"/>
        </w:rPr>
        <w:t>4. DESTROYING DNA SAMPLES WILL PREVENT DATABASES FROM INFRINGING ON PERSONAL PRIVACY</w:t>
      </w:r>
    </w:p>
    <w:p>
      <w:pPr>
        <w:pStyle w:val="Normal"/>
        <w:rPr/>
      </w:pPr>
      <w:r>
        <w:rPr>
          <w:sz w:val="20"/>
        </w:rPr>
        <w:t>Peter Reinharz, JD, and Howard Safir, former New York City police commissioner, "DNA Testing: The Next Big Crime-Busting Breakthrough,” City Journal, Winter 2000</w:t>
      </w:r>
    </w:p>
    <w:p>
      <w:pPr>
        <w:pStyle w:val="Normal"/>
        <w:rPr/>
      </w:pPr>
      <w:r>
        <w:rPr>
          <w:sz w:val="20"/>
        </w:rPr>
        <w:t>DNA analysis is merely a more sophisticated fingerprint—though the ACLU disagrees. "Fingerprints are two-dimensional representations of the physical attributes of our fingertips . . . useful only as a form of identification," Steinhardt says. "DNA harbors our innermost secrets. There are markers for everything for up to 400 diseases, genes for violent tendencies. . . . There may be a gay gene." DNA collection, civil libertarians argue, could lead to genetic discrimination if, say, insurance firms get their hands on the original samples from which police have drawn their genetic markers. But the genetic markers themselves, though important to police, are "junk" DNA that offer no information about an individual's predisposition to disease. Lawmakers could easily require that the original DNA samples be destroyed after lawmen have extracted their identifying bar codes from them, making impossible any future discriminatory use.  Civil libertarians also fear that taking DNA samples from arrestees means that DNA evidence will still be at law enforcement's disposal even if a suspect has been exonerated, violating the presumption of innocence at the heart of the American legal system. But just as the law requires a suspect's fingerprint records destroyed if a court finds him innocent, so it can require the destruction of DNA records of the innocent.</w:t>
      </w:r>
    </w:p>
    <w:p>
      <w:pPr>
        <w:pStyle w:val="Normal"/>
        <w:rPr>
          <w:sz w:val="20"/>
        </w:rPr>
      </w:pPr>
      <w:r>
        <w:rPr>
          <w:sz w:val="20"/>
        </w:rPr>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Franklin Gothic Heavy">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t>West Coast Publishing</w:t>
    </w:r>
  </w:p>
  <w:p>
    <w:pPr>
      <w:pStyle w:val="Header"/>
      <w:jc w:val="center"/>
      <w:rPr>
        <w:b/>
        <w:b/>
        <w:sz w:val="20"/>
      </w:rPr>
    </w:pPr>
    <w:r>
      <w:rPr>
        <w:b/>
        <w:sz w:val="20"/>
      </w:rPr>
      <w:t>2009 NFL LD – DNA Databas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Char1">
    <w:name w:val="Heading 1 Char Char1"/>
    <w:basedOn w:val="DefaultParagraphFont"/>
    <w:qFormat/>
    <w:rPr>
      <w:rFonts w:ascii="Arial" w:hAnsi="Arial" w:cs="Arial"/>
      <w:b/>
      <w:bCs/>
      <w:kern w:val="2"/>
      <w:sz w:val="28"/>
      <w:szCs w:val="32"/>
      <w:lang w:val="en-US" w:bidi="ar-SA"/>
    </w:rPr>
  </w:style>
  <w:style w:type="character" w:styleId="PageNumber">
    <w:name w:val="Page Number"/>
    <w:basedOn w:val="DefaultParagraphFont"/>
    <w:rPr/>
  </w:style>
  <w:style w:type="character" w:styleId="Cite">
    <w:name w:val="cite"/>
    <w:basedOn w:val="DefaultParagraphFont"/>
    <w:qFormat/>
    <w:rPr>
      <w:rFonts w:ascii="Times New Roman" w:hAnsi="Times New Roman" w:cs="Times New Roman"/>
      <w:b/>
      <w:sz w:val="24"/>
    </w:rPr>
  </w:style>
  <w:style w:type="character" w:styleId="TagChar">
    <w:name w:val="tag Char"/>
    <w:basedOn w:val="DefaultParagraphFont"/>
    <w:qFormat/>
    <w:rPr>
      <w:b/>
      <w:sz w:val="24"/>
      <w:lang w:val="en-US" w:bidi="ar-SA"/>
    </w:rPr>
  </w:style>
  <w:style w:type="character" w:styleId="CardChar">
    <w:name w:val="card Char"/>
    <w:basedOn w:val="DefaultParagraphFont"/>
    <w:qFormat/>
    <w:rPr>
      <w:lang w:val="en-US" w:bidi="ar-SA"/>
    </w:rPr>
  </w:style>
  <w:style w:type="character" w:styleId="Underline">
    <w:name w:val="underline"/>
    <w:basedOn w:val="DefaultParagraphFont"/>
    <w:qFormat/>
    <w:rPr>
      <w:b/>
      <w:u w:val="single"/>
    </w:rPr>
  </w:style>
  <w:style w:type="character" w:styleId="BlockTitleChar">
    <w:name w:val="Block Title Char"/>
    <w:basedOn w:val="DefaultParagraphFont"/>
    <w:qFormat/>
    <w:rPr>
      <w:rFonts w:cs="Arial"/>
      <w:b/>
      <w:bCs/>
      <w:kern w:val="2"/>
      <w:sz w:val="32"/>
      <w:szCs w:val="32"/>
      <w:u w:val="single"/>
      <w:lang w:val="en-US" w:bidi="ar-SA"/>
    </w:rPr>
  </w:style>
  <w:style w:type="character" w:styleId="InternetLink">
    <w:name w:val="Hyperlink"/>
    <w:basedOn w:val="DefaultParagraphFont"/>
    <w:rPr>
      <w:color w:val="0000FF"/>
      <w:u w:val="single"/>
    </w:rPr>
  </w:style>
  <w:style w:type="character" w:styleId="Emphasis2">
    <w:name w:val="Emphasis2"/>
    <w:basedOn w:val="DefaultParagraphFont"/>
    <w:qFormat/>
    <w:rPr>
      <w:rFonts w:ascii="Franklin Gothic Heavy" w:hAnsi="Franklin Gothic Heavy" w:cs="Franklin Gothic Heavy"/>
      <w:iCs/>
      <w:u w:val="single"/>
    </w:rPr>
  </w:style>
  <w:style w:type="character" w:styleId="Standardcontent">
    <w:name w:val="standardcontent"/>
    <w:basedOn w:val="DefaultParagraphFont"/>
    <w:qFormat/>
    <w:rPr/>
  </w:style>
  <w:style w:type="character" w:styleId="Storyby">
    <w:name w:val="storyby"/>
    <w:basedOn w:val="DefaultParagraphFont"/>
    <w:qFormat/>
    <w:rPr/>
  </w:style>
  <w:style w:type="character" w:styleId="Author">
    <w:name w:val="Author"/>
    <w:basedOn w:val="DefaultParagraphFont"/>
    <w:qFormat/>
    <w:rPr>
      <w:b/>
      <w:sz w:val="24"/>
    </w:rPr>
  </w:style>
  <w:style w:type="character" w:styleId="Term">
    <w:name w:val="term"/>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next w:val="Normal"/>
    <w:qFormat/>
    <w:pPr>
      <w:spacing w:before="0" w:after="0"/>
    </w:pPr>
    <w:rPr>
      <w:b/>
      <w:sz w:val="24"/>
    </w:rPr>
  </w:style>
  <w:style w:type="paragraph" w:styleId="Card">
    <w:name w:val="card"/>
    <w:basedOn w:val="Normal"/>
    <w:next w:val="Normal"/>
    <w:qFormat/>
    <w:pPr>
      <w:ind w:left="288" w:right="288" w:hanging="0"/>
    </w:pPr>
    <w:rPr/>
  </w:style>
  <w:style w:type="paragraph" w:styleId="BlockTitle2">
    <w:name w:val="Block Title2"/>
    <w:basedOn w:val="Normal"/>
    <w:next w:val="Normal"/>
    <w:qFormat/>
    <w:pPr>
      <w:spacing w:before="0" w:after="240"/>
      <w:jc w:val="center"/>
    </w:pPr>
    <w:rPr>
      <w:b/>
      <w:sz w:val="32"/>
      <w:u w:val="single"/>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numPr>
        <w:ilvl w:val="0"/>
        <w:numId w:val="0"/>
      </w:numPr>
      <w:spacing w:before="0" w:after="240"/>
      <w:outlineLvl w:val="9"/>
    </w:pPr>
    <w:rPr>
      <w:rFonts w:ascii="Times New Roman" w:hAnsi="Times New Roman" w:cs="Times New Roman"/>
      <w:sz w:val="32"/>
      <w:u w:val="single"/>
    </w:rPr>
  </w:style>
  <w:style w:type="paragraph" w:styleId="Contents1">
    <w:name w:val="TOC 1"/>
    <w:basedOn w:val="Normal"/>
    <w:next w:val="Normal"/>
    <w:pPr>
      <w:spacing w:before="120" w:after="120"/>
    </w:pPr>
    <w:rPr>
      <w:b/>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tabs>
        <w:tab w:val="clear" w:pos="720"/>
        <w:tab w:val="left" w:pos="204" w:leader="none"/>
      </w:tabs>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Hat">
    <w:name w:val="hat"/>
    <w:basedOn w:val="Normal"/>
    <w:next w:val="Normal"/>
    <w:qFormat/>
    <w:pPr>
      <w:spacing w:before="240" w:after="240"/>
      <w:jc w:val="center"/>
      <w:outlineLvl w:val="0"/>
    </w:pPr>
    <w:rPr>
      <w:rFonts w:cs="Arial"/>
      <w:b/>
      <w:bCs/>
      <w:sz w:val="32"/>
      <w:szCs w:val="24"/>
      <w:u w:val="single"/>
    </w:rPr>
  </w:style>
  <w:style w:type="paragraph" w:styleId="BodyText2">
    <w:name w:val="Body Text 2"/>
    <w:basedOn w:val="Normal"/>
    <w:qFormat/>
    <w:pPr/>
    <w:rPr>
      <w:b/>
      <w:sz w:val="32"/>
    </w:rPr>
  </w:style>
  <w:style w:type="paragraph" w:styleId="TextBodyIndent">
    <w:name w:val="Body Text Indent"/>
    <w:basedOn w:val="Normal"/>
    <w:pPr>
      <w:ind w:left="576"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2:06:00Z</dcterms:created>
  <dc:creator>user</dc:creator>
  <dc:description/>
  <cp:keywords/>
  <dc:language>en-US</dc:language>
  <cp:lastModifiedBy>user</cp:lastModifiedBy>
  <dcterms:modified xsi:type="dcterms:W3CDTF">2009-08-27T00:43:00Z</dcterms:modified>
  <cp:revision>4</cp:revision>
  <dc:subject/>
  <dc:title>Table of Contents</dc:title>
</cp:coreProperties>
</file>